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针形绿茶制备系统及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75301980"/>
            <w:bookmarkStart w:id="3" w:name="__Fieldmark__8_217530198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75301980"/>
            <w:bookmarkStart w:id="7" w:name="__Fieldmark__10_217530198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75301980"/>
            <w:bookmarkStart w:id="10" w:name="__Fieldmark__12_217530198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75301980"/>
            <w:bookmarkStart w:id="20" w:name="__Fieldmark__19_217530198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75301980"/>
            <w:bookmarkStart w:id="35" w:name="__Fieldmark__32_217530198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75301980"/>
            <w:bookmarkStart w:id="48" w:name="__Fieldmark__45_217530198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75301980"/>
            <w:bookmarkStart w:id="62" w:name="__Fieldmark__61_217530198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75301980"/>
            <w:bookmarkStart w:id="76" w:name="__Fieldmark__77_217530198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75301980"/>
            <w:bookmarkStart w:id="78" w:name="__Fieldmark__78_217530198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75301980"/>
            <w:bookmarkStart w:id="82" w:name="__Fieldmark__84_217530198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75301980"/>
            <w:bookmarkStart w:id="84" w:name="__Fieldmark__85_217530198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75301980"/>
            <w:bookmarkStart w:id="93" w:name="__Fieldmark__86_217530198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75301980"/>
            <w:bookmarkStart w:id="95" w:name="__Fieldmark__87_217530198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75301980"/>
            <w:bookmarkStart w:id="97" w:name="__Fieldmark__88_217530198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75301980"/>
            <w:bookmarkStart w:id="125" w:name="__Fieldmark__113_217530198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75301980"/>
            <w:bookmarkStart w:id="127" w:name="__Fieldmark__114_217530198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75301980"/>
            <w:bookmarkStart w:id="154" w:name="__Fieldmark__150_217530198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75301980"/>
            <w:bookmarkStart w:id="157" w:name="__Fieldmark__152_217530198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应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175301980"/>
            <w:bookmarkStart w:id="160" w:name="__Fieldmark__154_217530198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林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175301980"/>
            <w:bookmarkStart w:id="163" w:name="__Fieldmark__156_217530198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175301980"/>
            <w:bookmarkStart w:id="166" w:name="__Fieldmark__158_2175301980"/>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23T10:3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24-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