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茶叶生产加工技术领域，具体涉及一种针形绿茶制备系统及制备方法，所述针形绿茶制备系统，包括揉捻装置，所述揉捻装置包括水平设置的中空筒体，在所述筒体的两端设置有封板，在所述筒体内设置有回转轴，所述回转轴的其中一端穿过封板与所述筒体外的驱动装置相连，在所述回转轴上设置有揉捻组件，所述揉捻组件包括连接部件和用于对茶叶进行揉捻的揉捻部，所述连接部件连接在所述揉捻部与所述回转轴之间，所述揉捻部与所述筒体之间的间隙宽度可调。在本申请的方案中，通过调节揉捻部与筒体之间的间隙宽度，可以根据茶叶的不同加工工序调整为不同的合适宽度，大大提高针形绿茶制备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23T10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24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