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88979092"/>
            <w:bookmarkStart w:id="1" w:name="__Fieldmark__0_38889790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针形绿茶制备系统及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23183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83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23T10:3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2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