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针形绿茶制备系统及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重庆市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42328250"/>
            <w:bookmarkStart w:id="4" w:name="__Fieldmark__4_14232825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42328250"/>
            <w:bookmarkStart w:id="6" w:name="__Fieldmark__5_14232825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42328250"/>
            <w:bookmarkStart w:id="8" w:name="__Fieldmark__6_14232825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42328250"/>
            <w:bookmarkStart w:id="10" w:name="__Fieldmark__7_14232825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42328250"/>
            <w:bookmarkStart w:id="14" w:name="__Fieldmark__8_14232825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42328250"/>
            <w:bookmarkStart w:id="16" w:name="__Fieldmark__9_14232825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42328250"/>
            <w:bookmarkStart w:id="18" w:name="__Fieldmark__10_14232825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42328250"/>
            <w:bookmarkStart w:id="20" w:name="__Fieldmark__11_14232825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6-23T10:3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8-2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