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23182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31826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23182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231826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23182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231826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23T10:2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8-2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