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干旱河谷植被培育用集水保湿结构，包括支撑板、下水板、接水板和第一连接杆，所述支撑板一端的中间位置设置有卡槽，且支撑板的另一端设置有凸起块，所述支撑板顶端等间距设置有第一蓄水凹槽，第一蓄水凹槽的底端连接有下水板。本实用新型通过在卡槽的内侧与凸起块的外侧相互咬合，且卡槽内部直径大于凸起块内侧的直径，该装置在使用的时候，可以根据土地使用面积进行支撑板的面积拼接，将凸起块横向插入在卡槽的内部，横向插入在卡槽内部之后，通过第二旋转轴旋转第二连接杆，将第二连接杆一端的固定块插入在凸起块的两侧，完成凸起块在卡槽内部的限定，从而实现支撑板的位置拼接从而增加支撑板的使用面积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2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24T06:2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4-14-26-5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