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干旱河谷植被培育用集水保湿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君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33841421"/>
            <w:bookmarkStart w:id="3" w:name="__Fieldmark__8_353384142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建社</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33841421"/>
            <w:bookmarkStart w:id="9" w:name="__Fieldmark__10_353384142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33841421"/>
            <w:bookmarkStart w:id="15" w:name="__Fieldmark__12_353384142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22119681103002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阿坝州林业和草原科学技术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3200080728092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33841421"/>
            <w:bookmarkStart w:id="26" w:name="__Fieldmark__19_353384142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汶川县威州镇较场</w:t>
            </w:r>
            <w:r>
              <w:rPr>
                <w:rFonts w:ascii="宋体;SimSun" w:hAnsi="宋体;SimSun" w:cs="宋体;SimSun"/>
                <w:szCs w:val="21"/>
              </w:rPr>
              <w:t>下街</w:t>
            </w:r>
            <w:r>
              <w:rPr>
                <w:rFonts w:cs="宋体;SimSun" w:ascii="宋体;SimSun" w:hAnsi="宋体;SimSun"/>
                <w:szCs w:val="21"/>
              </w:rPr>
              <w:t>1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3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33841421"/>
            <w:bookmarkStart w:id="40" w:name="__Fieldmark__32_353384142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33841421"/>
            <w:bookmarkStart w:id="52" w:name="__Fieldmark__44_353384142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33841421"/>
            <w:bookmarkStart w:id="64" w:name="__Fieldmark__60_353384142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33841421"/>
            <w:bookmarkStart w:id="75" w:name="__Fieldmark__74_353384142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33841421"/>
            <w:bookmarkStart w:id="77" w:name="__Fieldmark__75_353384142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33841421"/>
            <w:bookmarkStart w:id="79" w:name="__Fieldmark__76_353384142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33841421"/>
            <w:bookmarkStart w:id="106" w:name="__Fieldmark__101_353384142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建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533841421"/>
            <w:bookmarkStart w:id="134" w:name="__Fieldmark__136_3533841421"/>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秋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533841421"/>
            <w:bookmarkStart w:id="137" w:name="__Fieldmark__138_3533841421"/>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6-24T06:31: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4-14-26-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