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469921344"/>
            <w:bookmarkStart w:id="1" w:name="__Fieldmark__0_2469921344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干旱河谷植被培育用集水保湿结构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阿坝州林业和草原科学技术研究所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624143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62414313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6-24T06:31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6-24-14-26-5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