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干旱河谷植被培育用集水保湿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君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34277513"/>
            <w:bookmarkStart w:id="3" w:name="__Fieldmark__8_83427751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英</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34277513"/>
            <w:bookmarkStart w:id="9" w:name="__Fieldmark__10_83427751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建社</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34277513"/>
            <w:bookmarkStart w:id="15" w:name="__Fieldmark__12_83427751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2211968110300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阿坝州林业和草原科学技术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32000807280929</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34277513"/>
            <w:bookmarkStart w:id="26" w:name="__Fieldmark__19_83427751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汶川县威州镇较场</w:t>
            </w:r>
            <w:r>
              <w:rPr>
                <w:rFonts w:ascii="宋体;SimSun" w:hAnsi="宋体;SimSun" w:cs="宋体;SimSun"/>
                <w:szCs w:val="21"/>
                <w:lang w:val="en-US" w:eastAsia="en-US"/>
              </w:rPr>
              <w:t>下街</w:t>
            </w:r>
            <w:r>
              <w:rPr>
                <w:rFonts w:cs="宋体;SimSun" w:ascii="宋体;SimSun" w:hAnsi="宋体;SimSun"/>
                <w:szCs w:val="21"/>
                <w:lang w:val="en-US" w:eastAsia="en-US"/>
              </w:rPr>
              <w:t>13</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3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34277513"/>
            <w:bookmarkStart w:id="40" w:name="__Fieldmark__32_83427751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34277513"/>
            <w:bookmarkStart w:id="52" w:name="__Fieldmark__44_83427751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34277513"/>
            <w:bookmarkStart w:id="64" w:name="__Fieldmark__60_83427751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34277513"/>
            <w:bookmarkStart w:id="75" w:name="__Fieldmark__74_83427751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34277513"/>
            <w:bookmarkStart w:id="77" w:name="__Fieldmark__75_83427751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34277513"/>
            <w:bookmarkStart w:id="79" w:name="__Fieldmark__76_83427751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34277513"/>
            <w:bookmarkStart w:id="106" w:name="__Fieldmark__101_83427751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7"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8" w:name="全体申请人或专利代理机构签章"/>
            <w:bookmarkEnd w:id="118"/>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0"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0"/>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1"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2"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3"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4"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4"/>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5"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6" w:name="申请人英文信息3"/>
            <w:bookmarkStart w:id="127" w:name="申请人英文信息3"/>
            <w:bookmarkEnd w:id="1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8"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29" w:name="FMR_Mark"/>
      <w:r>
        <w:rPr/>
        <w:t>【发明人】</w:t>
      </w:r>
      <w:bookmarkEnd w:id="129"/>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0"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利</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1" w:name="__Fieldmark__134_834277513"/>
            <w:bookmarkStart w:id="132" w:name="__Fieldmark__134_834277513"/>
            <w:bookmarkEnd w:id="13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朱欣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6_834277513"/>
            <w:bookmarkStart w:id="135" w:name="__Fieldmark__136_83427751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秋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38_834277513"/>
            <w:bookmarkStart w:id="138" w:name="__Fieldmark__138_83427751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6"/>
            <w:bookmarkEnd w:id="142"/>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01T01:46:00Z</dcterms:modified>
  <cp:revision>1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1-09-44-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