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旱河谷植被培育用集水保湿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君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35516630"/>
            <w:bookmarkStart w:id="3" w:name="__Fieldmark__8_393551663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35516630"/>
            <w:bookmarkStart w:id="9" w:name="__Fieldmark__10_393551663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建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35516630"/>
            <w:bookmarkStart w:id="15" w:name="__Fieldmark__12_393551663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211968110300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阿坝州林业和草原科学技术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32000807280929</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35516630"/>
            <w:bookmarkStart w:id="26" w:name="__Fieldmark__19_393551663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汶川县威州镇较场</w:t>
            </w:r>
            <w:r>
              <w:rPr>
                <w:rFonts w:ascii="宋体;SimSun" w:hAnsi="宋体;SimSun" w:cs="宋体;SimSun"/>
                <w:szCs w:val="21"/>
                <w:lang w:val="en-US" w:eastAsia="en-US"/>
              </w:rPr>
              <w:t>下街</w:t>
            </w:r>
            <w:r>
              <w:rPr>
                <w:rFonts w:cs="宋体;SimSun" w:ascii="宋体;SimSun" w:hAnsi="宋体;SimSun"/>
                <w:szCs w:val="21"/>
                <w:lang w:val="en-US" w:eastAsia="en-US"/>
              </w:rPr>
              <w:t>13</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3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35516630"/>
            <w:bookmarkStart w:id="40" w:name="__Fieldmark__32_393551663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35516630"/>
            <w:bookmarkStart w:id="52" w:name="__Fieldmark__44_393551663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35516630"/>
            <w:bookmarkStart w:id="64" w:name="__Fieldmark__60_393551663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35516630"/>
            <w:bookmarkStart w:id="75" w:name="__Fieldmark__74_393551663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35516630"/>
            <w:bookmarkStart w:id="77" w:name="__Fieldmark__75_393551663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35516630"/>
            <w:bookmarkStart w:id="79" w:name="__Fieldmark__76_393551663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35516630"/>
            <w:bookmarkStart w:id="106" w:name="__Fieldmark__101_393551663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9" w:name="FMR_Mark"/>
      <w:r>
        <w:rPr/>
        <w:t>【发明人】</w:t>
      </w:r>
      <w:bookmarkEnd w:id="129"/>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0"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1" w:name="__Fieldmark__134_3935516630"/>
            <w:bookmarkStart w:id="132" w:name="__Fieldmark__134_3935516630"/>
            <w:bookmarkEnd w:id="13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欣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6_3935516630"/>
            <w:bookmarkStart w:id="135" w:name="__Fieldmark__136_393551663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秋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38_3935516630"/>
            <w:bookmarkStart w:id="138" w:name="__Fieldmark__138_393551663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6"/>
            <w:bookmarkEnd w:id="14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1T01:46:00Z</dcterms:modified>
  <cp:revision>1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1-09-44-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