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985222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竹叶花椒中期染色体的荧光原位杂交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983976577"/>
            <w:bookmarkStart w:id="2" w:name="__Fieldmark__4_198397657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6280196866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983976577"/>
            <w:bookmarkStart w:id="4" w:name="__Fieldmark__10_198397657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983976577"/>
            <w:bookmarkStart w:id="6" w:name="__Fieldmark__16_198397657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983976577"/>
            <w:bookmarkStart w:id="8" w:name="__Fieldmark__17_198397657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5" w:hanging="105"/>
              <w:rPr/>
            </w:pPr>
            <w:bookmarkStart w:id="9" w:name="LoadDoc"/>
            <w:bookmarkEnd w:id="9"/>
            <w:r>
              <w:rPr/>
              <w:t>尊敬的审查员：</w:t>
            </w:r>
          </w:p>
          <w:p>
            <w:pPr>
              <w:pStyle w:val="Normal"/>
              <w:spacing w:lineRule="auto" w:line="360"/>
              <w:ind w:left="105" w:firstLine="315"/>
              <w:rPr/>
            </w:pPr>
            <w:r>
              <w:rPr/>
              <w:t>感谢您对本申请的辛勤审查，现根据审查意见，将权利要求</w:t>
            </w:r>
            <w:r>
              <w:rPr/>
              <w:t>1</w:t>
            </w:r>
            <w:r>
              <w:rPr/>
              <w:t>中的“所述探针采用</w:t>
            </w:r>
            <w:r>
              <w:rPr/>
              <w:t>5S rDNA</w:t>
            </w:r>
            <w:r>
              <w:rPr/>
              <w:t>和</w:t>
            </w:r>
            <w:r>
              <w:rPr/>
              <w:t>(GAA)6”</w:t>
            </w:r>
            <w:r>
              <w:rPr/>
              <w:t>修改为“所述探针采用</w:t>
            </w:r>
            <w:r>
              <w:rPr/>
              <w:t>5S rDNA</w:t>
            </w:r>
            <w:r>
              <w:rPr/>
              <w:t>探针和</w:t>
            </w:r>
            <w:r>
              <w:rPr/>
              <w:t>(GAA)6</w:t>
            </w:r>
            <w:r>
              <w:rPr/>
              <w:t>探针”。以上修改没有超出原说明书和权利要求书的记载，符合专利法的要求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/>
              <w:t>详见修改后的权利要求书。请审查员在修改后的权利要求书基础上继续审查，以期尽快获得授权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7-01T04:08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1-12-06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