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39145588"/>
            <w:bookmarkStart w:id="1" w:name="__Fieldmark__0_313914558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断路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夏穆勒电气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0209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20913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02T01:1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09-10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