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断路器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文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418784819"/>
            <w:bookmarkStart w:id="4" w:name="__Fieldmark__8_141878481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418784819"/>
            <w:bookmarkStart w:id="10" w:name="__Fieldmark__11_141878481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418784819"/>
            <w:bookmarkStart w:id="16" w:name="__Fieldmark__14_141878481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3032319810203093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宁夏穆勒电气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640121564140535D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418784819"/>
            <w:bookmarkStart w:id="27" w:name="__Fieldmark__22_1418784819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永宁县望远工业园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5010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418784819"/>
            <w:bookmarkStart w:id="40" w:name="__Fieldmark__35_1418784819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418784819"/>
            <w:bookmarkStart w:id="52" w:name="__Fieldmark__47_1418784819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418784819"/>
            <w:bookmarkStart w:id="74" w:name="__Fieldmark__76_1418784819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418784819"/>
            <w:bookmarkStart w:id="76" w:name="__Fieldmark__78_1418784819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418784819"/>
            <w:bookmarkStart w:id="78" w:name="__Fieldmark__80_1418784819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418784819"/>
            <w:bookmarkStart w:id="105" w:name="__Fieldmark__106_1418784819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418784819"/>
            <w:bookmarkStart w:id="107" w:name="__Fieldmark__109_1418784819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418784819"/>
            <w:bookmarkStart w:id="109" w:name="__Fieldmark__112_1418784819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418784819"/>
            <w:bookmarkStart w:id="111" w:name="__Fieldmark__113_1418784819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418784819"/>
            <w:bookmarkStart w:id="113" w:name="__Fieldmark__114_1418784819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0-07-02T01:13:00Z</dcterms:modified>
  <cp:revision>347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10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