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702090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0909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702090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20909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702090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20909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702090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20909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702090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020909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702090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020909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702090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020909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2T01:09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03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