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断路器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电力控制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图案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11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07-02T01:11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1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