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28"/>
        </w:rPr>
        <w:t>本实用新型公开了一种亚麻籽油脱苦腥处理装置，涉及亚麻籽油加工技术领域，包括箱体，所述箱体的顶部固定连通有进油管，所述箱体的内侧壁固定连接有过滤箱，所述过滤箱的顶部放置有过滤网板，所述过滤网板的一端贯穿箱体的内侧壁并延伸至箱体的外部，所述过滤箱的底面固定连通有送油管，所述箱体的内侧壁固定连接有放置架，所述放置架的顶部设有脱苦机构，所述箱体的内底壁固定连接有驱动箱，所述驱动箱的内部设有减速电机，所述减速电机的输出端固定连接有转动杆，所述脱苦机构包括脱苦箱、支撑板、送水孔、滤布、搅拌杆、电动水泵和抽水管。该亚麻籽油脱苦腥处理装置，具备能够对亚麻籽油进行脱苦腥处理的优点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2:0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02T02:0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10-07-0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