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10066251"/>
            <w:bookmarkStart w:id="1" w:name="__Fieldmark__0_16100662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亚麻籽油脱苦腥处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11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13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3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0-0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