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02112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21123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02112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021123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02112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021124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02T03:2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10-07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