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亚麻籽油脱苦腥处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董旭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35920461"/>
            <w:bookmarkStart w:id="3" w:name="__Fieldmark__8_313592046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35920461"/>
            <w:bookmarkStart w:id="9" w:name="__Fieldmark__10_313592046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35920461"/>
            <w:bookmarkStart w:id="15" w:name="__Fieldmark__12_313592046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2211998092531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陕西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100007412819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35920461"/>
            <w:bookmarkStart w:id="26" w:name="__Fieldmark__19_313592046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汉台区东一</w:t>
            </w:r>
            <w:r>
              <w:rPr>
                <w:rFonts w:ascii="宋体;SimSun" w:hAnsi="宋体;SimSun" w:cs="宋体;SimSun"/>
                <w:szCs w:val="21"/>
              </w:rPr>
              <w:t>环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230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35920461"/>
            <w:bookmarkStart w:id="40" w:name="__Fieldmark__32_313592046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35920461"/>
            <w:bookmarkStart w:id="52" w:name="__Fieldmark__44_313592046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35920461"/>
            <w:bookmarkStart w:id="64" w:name="__Fieldmark__60_313592046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35920461"/>
            <w:bookmarkStart w:id="75" w:name="__Fieldmark__74_313592046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35920461"/>
            <w:bookmarkStart w:id="77" w:name="__Fieldmark__75_313592046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35920461"/>
            <w:bookmarkStart w:id="79" w:name="__Fieldmark__76_313592046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35920461"/>
            <w:bookmarkStart w:id="106" w:name="__Fieldmark__101_313592046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2T03:4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10-07-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