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702095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7020957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702095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70209570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702095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70209570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sectPr>
      <w:headerReference w:type="default" r:id="rId5"/>
      <w:footerReference w:type="default" r:id="rId6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7-02T01:57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02-09-48-4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