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27166759"/>
            <w:bookmarkStart w:id="1" w:name="__Fieldmark__0_11271667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调节喷头角度的农业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21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00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2T02:0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48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