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涉及农业喷洒技术领域，且公开了一种可调节喷头角度的农业设备，包括车体，所述车体的内部固定安装有水箱，所述水箱的内部右侧上端固定安装有水位传感器，所述车体的右侧上端固定安装有推手，所述车体的上表面右端固定安装有控制台。该可调节喷头角度的农业设备</w:t>
      </w:r>
      <w:r>
        <w:rPr>
          <w:rFonts w:ascii="宋体;SimSun" w:hAnsi="宋体;SimSun" w:cs="宋体;SimSun"/>
          <w:sz w:val="28"/>
          <w:szCs w:val="24"/>
        </w:rPr>
        <w:t>，通过启动伺服电机带动转轴一进行转动，转轴一带动调节箱进行转动，从而使水板转动，方便调整喷头所面对的方向，调节好后，启动液压伸缩缸进行伸缩，可带动水板的倾斜角度，使水板与地面的水平夹角可进行调节，从而使喷头可对不同高度的农作物进行药物喷洒，避免了人工长时间喷洒产生的乏累感，提高了药物喷洒的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2T01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48-4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