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2093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0934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2093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20934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2093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20934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209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20934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02093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020934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2T01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31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