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工程车辆的防护装置，包括固定杆，固定杆左侧内侧固定连接滑轨背面，滑轨内活动连接小轮，小轮一端固定连接活动板背面，活动板正面左侧铰链铰接挡板支架两侧，挡板支架左侧固定连接第一挡板右侧，挡板支架右侧靠近两侧固定连接棘齿片左侧，棘齿片右侧卡接棘齿块左侧，棘齿块右侧固定连接滑块左侧，活动板正面对应滑块固定连接固定块背面。该工程车辆的防护装置，通过设置的第一档板和第二档板，能够有效的对油箱的正面和顶部进行覆盖保护，有效的防止窃油者通过将油箱盖撬开达到窃油的目的，同时还能够通过第一档板和第二档板还能够达到对油箱的保护作用，达到了保护和防盗的双重效果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3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2T01:3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31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