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483679365"/>
            <w:bookmarkStart w:id="1" w:name="__Fieldmark__0_483679365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工程车辆的防护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陕西理工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007020937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70209372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07-02T01:37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7-02-09-31-3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