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工程车辆的防护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于耍</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3728150908"/>
            <w:bookmarkStart w:id="3" w:name="__Fieldmark__8_3728150908"/>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3728150908"/>
            <w:bookmarkStart w:id="9" w:name="__Fieldmark__10_3728150908"/>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3728150908"/>
            <w:bookmarkStart w:id="15" w:name="__Fieldmark__12_3728150908"/>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342201199711216712</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陕西理工大学</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61000074128192XC</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3728150908"/>
            <w:bookmarkStart w:id="26" w:name="__Fieldmark__19_3728150908"/>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汉台区东一</w:t>
            </w:r>
            <w:r>
              <w:rPr>
                <w:rFonts w:ascii="宋体;SimSun" w:hAnsi="宋体;SimSun" w:cs="宋体;SimSun"/>
                <w:szCs w:val="21"/>
              </w:rPr>
              <w:t>环路</w:t>
            </w:r>
            <w:r>
              <w:rPr>
                <w:rFonts w:cs="宋体;SimSun" w:ascii="宋体;SimSun" w:hAnsi="宋体;SimSun"/>
                <w:szCs w:val="21"/>
              </w:rPr>
              <w:t>1</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723001</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8091185277</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3728150908"/>
            <w:bookmarkStart w:id="40" w:name="__Fieldmark__32_3728150908"/>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3728150908"/>
            <w:bookmarkStart w:id="52" w:name="__Fieldmark__44_3728150908"/>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3728150908"/>
            <w:bookmarkStart w:id="64" w:name="__Fieldmark__60_3728150908"/>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3728150908"/>
            <w:bookmarkStart w:id="75" w:name="__Fieldmark__74_3728150908"/>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3728150908"/>
            <w:bookmarkStart w:id="77" w:name="__Fieldmark__75_3728150908"/>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3728150908"/>
            <w:bookmarkStart w:id="79" w:name="__Fieldmark__76_3728150908"/>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3728150908"/>
            <w:bookmarkStart w:id="106" w:name="__Fieldmark__101_3728150908"/>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3</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3</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7</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2</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0-07-02T01:37:00Z</dcterms:modified>
  <cp:revision>122</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7-02-09-31-33</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