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224571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生物絮团的虾类养殖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哈尔滨市农业科学院  新疆生产建设兵团第十师农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21838339"/>
            <w:bookmarkStart w:id="5" w:name="__Fieldmark__6_30218383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21838339"/>
            <w:bookmarkStart w:id="8" w:name="__Fieldmark__8_30218383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629017711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02T07:1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5-16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