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2145103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樱桃树用拉枝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35844158"/>
            <w:bookmarkStart w:id="5" w:name="__Fieldmark__6_43584415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35844158"/>
            <w:bookmarkStart w:id="8" w:name="__Fieldmark__8_43584415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629009035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7-02T07:23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15-20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