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702155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021555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702155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021555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702155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021555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702155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7021555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7-02T07:5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2-15-53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