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66491678"/>
            <w:bookmarkStart w:id="1" w:name="__Fieldmark__0_40664916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干旱河谷植被恢复用边坡翻土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阿坝州林业和草原科学技术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02155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1557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02T07:5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5-53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