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干旱河谷植被恢复用边坡翻土装置，包括装置本体、防护架、</w:t>
      </w:r>
      <w:r>
        <w:rPr>
          <w:rFonts w:ascii="宋体;SimSun" w:hAnsi="宋体;SimSun" w:cs="宋体;SimSun"/>
          <w:sz w:val="28"/>
        </w:rPr>
        <w:t>支撑梁</w:t>
      </w:r>
      <w:r>
        <w:rPr>
          <w:rFonts w:ascii="宋体;SimSun" w:hAnsi="宋体;SimSun" w:cs="宋体;SimSun"/>
          <w:sz w:val="28"/>
        </w:rPr>
        <w:t>、防护盖和螺栓，所述装置本体的底端安装有两组行走轮，且行走轮一侧的装置本体底端设有辅助轮，并且辅助轮的顶端与装置本体固定连接，所述</w:t>
      </w:r>
      <w:r>
        <w:rPr>
          <w:rFonts w:ascii="宋体;SimSun" w:hAnsi="宋体;SimSun" w:cs="宋体;SimSun"/>
          <w:sz w:val="28"/>
        </w:rPr>
        <w:t>装置本体</w:t>
      </w:r>
      <w:r>
        <w:rPr>
          <w:rFonts w:ascii="宋体;SimSun" w:hAnsi="宋体;SimSun" w:cs="宋体;SimSun"/>
          <w:sz w:val="28"/>
        </w:rPr>
        <w:t>底端远离行走轮的一侧安装有驱动箱，且驱动箱的内部设有驱动轴，并且驱动轴的两端皆通过轴承与驱动箱内壁相铰接，所述驱动轴的表面套装有等间距的翻土叶，且翻土叶的内壁与驱动轴固定连接。本实用新型不仅实现了翻土装置对干旱河谷植被快速高效的翻土，避免了块状大型物体与翻土结构碰撞，而且延长了翻土装置的使用寿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5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02T07:5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5-53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