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干旱河谷植被恢复用边坡翻土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英</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27922574"/>
            <w:bookmarkStart w:id="3" w:name="__Fieldmark__8_202792257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君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27922574"/>
            <w:bookmarkStart w:id="9" w:name="__Fieldmark__10_202792257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何建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27922574"/>
            <w:bookmarkStart w:id="15" w:name="__Fieldmark__12_202792257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2291968062600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阿坝州林业和草原科学技术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32000807280929</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27922574"/>
            <w:bookmarkStart w:id="26" w:name="__Fieldmark__19_202792257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汶川县威州镇较场</w:t>
            </w:r>
            <w:r>
              <w:rPr>
                <w:rFonts w:ascii="宋体;SimSun" w:hAnsi="宋体;SimSun" w:cs="宋体;SimSun"/>
                <w:szCs w:val="21"/>
              </w:rPr>
              <w:t>下街</w:t>
            </w:r>
            <w:r>
              <w:rPr>
                <w:rFonts w:cs="宋体;SimSun" w:ascii="宋体;SimSun" w:hAnsi="宋体;SimSun"/>
                <w:szCs w:val="21"/>
              </w:rPr>
              <w:t>1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3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27922574"/>
            <w:bookmarkStart w:id="40" w:name="__Fieldmark__32_202792257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27922574"/>
            <w:bookmarkStart w:id="52" w:name="__Fieldmark__44_202792257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27922574"/>
            <w:bookmarkStart w:id="64" w:name="__Fieldmark__60_202792257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27922574"/>
            <w:bookmarkStart w:id="75" w:name="__Fieldmark__74_202792257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27922574"/>
            <w:bookmarkStart w:id="77" w:name="__Fieldmark__75_202792257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27922574"/>
            <w:bookmarkStart w:id="79" w:name="__Fieldmark__76_202792257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27922574"/>
            <w:bookmarkStart w:id="106" w:name="__Fieldmark__101_202792257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利</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027922574"/>
            <w:bookmarkStart w:id="134" w:name="__Fieldmark__136_202792257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建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027922574"/>
            <w:bookmarkStart w:id="137" w:name="__Fieldmark__138_202792257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冯秋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027922574"/>
            <w:bookmarkStart w:id="140" w:name="__Fieldmark__140_202792257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02T08:07: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2-15-53-5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