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216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61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216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161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216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1610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216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21610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8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6-0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