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用于蛋鸡养殖舍除味装置，包括装置主体、第一滑动槽、安装槽、活性炭除味盒和第一透气孔，所述装置主体的顶端等间距设置有第一透气孔。本实用新型通过在安装机构内部两侧的底端连接有伸缩杆，伸缩杆的顶端与第一限位杆的底端连接，伸缩杆设置有两个，两个伸缩杆呈纵向中心线对称结构，该装置在使用的时候，通过微型旋转轴带动第一限位杆进行转动，第一限位杆在转动的过程中卡在第二安装杆的两侧，再利用伸缩杆对第一限位杆倾斜的角度进行限定，从而实现第一限位杆的固定，在使用的过程中便于将活性炭除味盒拆卸安装在装置主体的顶端，从而方便活性炭除味盒的组装，提高装置组装的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2T08:0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6-09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