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5647112"/>
            <w:bookmarkStart w:id="1" w:name="__Fieldmark__0_42856471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蛋鸡养殖舍除味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162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625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8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6-0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