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蛋鸡养殖舍除味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菁菁</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2774248"/>
            <w:bookmarkStart w:id="3" w:name="__Fieldmark__8_35277424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2774248"/>
            <w:bookmarkStart w:id="9" w:name="__Fieldmark__10_35277424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小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2774248"/>
            <w:bookmarkStart w:id="15" w:name="__Fieldmark__12_35277424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071995062185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2774248"/>
            <w:bookmarkStart w:id="26" w:name="__Fieldmark__19_35277424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2774248"/>
            <w:bookmarkStart w:id="40" w:name="__Fieldmark__32_35277424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2774248"/>
            <w:bookmarkStart w:id="52" w:name="__Fieldmark__44_35277424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2774248"/>
            <w:bookmarkStart w:id="64" w:name="__Fieldmark__60_35277424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2774248"/>
            <w:bookmarkStart w:id="75" w:name="__Fieldmark__74_35277424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2774248"/>
            <w:bookmarkStart w:id="77" w:name="__Fieldmark__75_35277424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2774248"/>
            <w:bookmarkStart w:id="79" w:name="__Fieldmark__76_35277424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2774248"/>
            <w:bookmarkStart w:id="106" w:name="__Fieldmark__101_35277424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益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52774248"/>
            <w:bookmarkStart w:id="134" w:name="__Fieldmark__136_35277424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应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52774248"/>
            <w:bookmarkStart w:id="137" w:name="__Fieldmark__138_35277424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52774248"/>
            <w:bookmarkStart w:id="140" w:name="__Fieldmark__140_35277424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冉金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52774248"/>
            <w:bookmarkStart w:id="143" w:name="__Fieldmark__142_352774248"/>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52774248"/>
            <w:bookmarkStart w:id="146" w:name="__Fieldmark__144_352774248"/>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2T08:2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2-16-09-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