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22163159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樱桃树培育的受力结构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1203254475"/>
            <w:bookmarkStart w:id="5" w:name="__Fieldmark__6_1203254475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1203254475"/>
            <w:bookmarkStart w:id="8" w:name="__Fieldmark__8_1203254475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7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3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第</w:t>
            </w:r>
            <w:r>
              <w:rPr>
                <w:rFonts w:cs="宋体;SimSun" w:ascii="宋体;SimSun" w:hAnsi="宋体;SimSun"/>
                <w:u w:val="single"/>
              </w:rPr>
              <w:t>N</w:t>
            </w:r>
            <w:r>
              <w:rPr>
                <w:rFonts w:ascii="宋体;SimSun" w:hAnsi="宋体;SimSun" w:cs="宋体;SimSun"/>
                <w:u w:val="single"/>
              </w:rPr>
              <w:t>次补正通知书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0063001814790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用于樱桃树培育的受力结构…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用于樱桃树培育的受力结构…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8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用于樱桃树培育的受力结构…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所述的用于樱桃树培育的受力结构…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Administrator</cp:lastModifiedBy>
  <cp:lastPrinted>2007-12-25T14:52:00Z</cp:lastPrinted>
  <dcterms:modified xsi:type="dcterms:W3CDTF">2020-07-03T02:33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3-10-29-4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