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32"/>
        </w:rPr>
        <w:t>本实用新型涉及脱模技术领域，公开了一种航空基建材脱模装置，包括底板，支撑腿，</w:t>
      </w:r>
      <w:r>
        <w:rPr>
          <w:rFonts w:ascii="宋体;SimSun" w:hAnsi="宋体;SimSun" w:cs="宋体;SimSun"/>
          <w:color w:val="000000"/>
          <w:sz w:val="28"/>
          <w:szCs w:val="32"/>
        </w:rPr>
        <w:t>侧板，水箱，水箱的右侧的底部固定连接有电动喷头，底板的上方在两个侧板相邻的一侧设有吸附块，两个吸附块的上下两端均固定连接有滑块</w:t>
      </w:r>
      <w:r>
        <w:rPr>
          <w:rFonts w:ascii="宋体;SimSun" w:hAnsi="宋体;SimSun" w:cs="宋体;SimSun"/>
          <w:sz w:val="28"/>
          <w:szCs w:val="32"/>
        </w:rPr>
        <w:t>。该实用新型通过设置两个吸附块，并且两个吸附块分别贴在在建材本体和模具的一侧，并且吸附块上开有吸附口和吸气通道，通过在吸气通道的一侧设置吸气泵，当吸气泵工作时，使吸附口和吸气通道接近真空，从而将建材本体和模具吸附，然后通过液压推杆工作，将两个吸附块向相反的方向运动，从而使建材本体和模具分离，通过吸附拖拽的方式，从而避免了模具的损伤，安全可靠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1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03T07:1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3-15-11-0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