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27218186"/>
            <w:bookmarkStart w:id="1" w:name="__Fieldmark__0_112721818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航空基建材脱模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杨原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3152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3152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3T07:2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3-15-11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