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航空基建材脱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原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64488489"/>
            <w:bookmarkStart w:id="3" w:name="__Fieldmark__8_31644884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64488489"/>
            <w:bookmarkStart w:id="9" w:name="__Fieldmark__10_31644884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64488489"/>
            <w:bookmarkStart w:id="15" w:name="__Fieldmark__12_31644884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10319941105015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杨原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410103199411050152</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64488489"/>
            <w:bookmarkStart w:id="26" w:name="__Fieldmark__19_31644884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沣路</w:t>
            </w:r>
            <w:r>
              <w:rPr>
                <w:rFonts w:cs="宋体;SimSun" w:ascii="宋体;SimSun" w:hAnsi="宋体;SimSun"/>
                <w:szCs w:val="21"/>
                <w:lang w:val="en-US" w:eastAsia="en-US"/>
              </w:rPr>
              <w:t>3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64488489"/>
            <w:bookmarkStart w:id="40" w:name="__Fieldmark__32_31644884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64488489"/>
            <w:bookmarkStart w:id="52" w:name="__Fieldmark__44_31644884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64488489"/>
            <w:bookmarkStart w:id="64" w:name="__Fieldmark__60_31644884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64488489"/>
            <w:bookmarkStart w:id="75" w:name="__Fieldmark__74_31644884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64488489"/>
            <w:bookmarkStart w:id="77" w:name="__Fieldmark__75_31644884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64488489"/>
            <w:bookmarkStart w:id="79" w:name="__Fieldmark__76_31644884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64488489"/>
            <w:bookmarkStart w:id="106" w:name="__Fieldmark__101_31644884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3T07:2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3-15-11-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