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703151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31516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703151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031516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703151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031516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03T07:1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3-15-11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