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652596"/>
            <w:bookmarkStart w:id="1" w:name="__Fieldmark__0_1665259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基建升降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杨原懿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03152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31529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03T07:2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3-15-24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