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3152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31526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3152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31526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3152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31526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315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31527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3T07:2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5-24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