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涉及基建升降技术领域，且公开了一种用于基建升降装置，包括车体，所述车体的内部底部开设有升降槽，所述升降槽的内部右侧固定安装有液压伸缩缸，所述液压伸缩缸的顶端固定安装有升降板，所述升降板的上表面左侧中部开设有第一滑槽。该一种用于基建升降装置</w:t>
      </w:r>
      <w:r>
        <w:rPr>
          <w:rFonts w:ascii="宋体;SimSun" w:hAnsi="宋体;SimSun" w:cs="宋体;SimSun"/>
          <w:sz w:val="28"/>
          <w:szCs w:val="24"/>
        </w:rPr>
        <w:t>，通过转动第一转杆带动丝杆转动，使固定块带动抵压板进行移动，移动到合适的位置，将合梯放置到升降板的上表面，撑开两梯脚，使两梯脚抵柱相应的抵压板，防止合梯出现打滑的现象，提高了安全性，启动车体底部升降槽内部的液压伸缩缸，对液压伸缩缸上端的升降板进行升降，升降到合适的高度，防止合梯本体高度不够，影响施工的进程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3T07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24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