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551666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防止鸡飞跃的养鸡围栏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859074771"/>
            <w:bookmarkStart w:id="5" w:name="__Fieldmark__6_85907477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859074771"/>
            <w:bookmarkStart w:id="8" w:name="__Fieldmark__8_85907477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701018129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本实用新型公开了一种防止飞跃的养鸡围栏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本实用新型公开了一种防止鸡飞跃的养鸡围栏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7-06T01:5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6-09-56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