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/>
        <w:t>本实用新型公开了一种防止鸡飞跃的养鸡围栏，包括第一升降柱、第一放置架、支撑板、第一围栏架和第一放置槽，所述支撑板的一端设有第一围栏架，且第一围栏架的中心位置处设有齿轮箱，并且齿轮箱下方的第一围栏架底端设有固定机构，第一围栏架顶部的中心位置处设有第一升降柱，所述支撑板远离第一围栏架的一端设有第二围栏架，且第二围栏架的内部设有第一放置槽，并且第二围栏架一侧的外壁上设有第二放置架，第二围栏架顶部设有第二升降柱，第二升降柱一侧的外壁上设有支撑块，且支撑块的一端设有旋转机构。本实用新型不仅实现了围栏的便捷拆卸，围栏不同高度的调整，而且方便了人们建造不同类型的围栏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2:0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06T02:0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6-09-56-0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