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10134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全预警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公司安康供电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42483278"/>
            <w:bookmarkStart w:id="5" w:name="__Fieldmark__6_84248327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42483278"/>
            <w:bookmarkStart w:id="8" w:name="__Fieldmark__8_84248327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29009853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06T03:3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1-29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