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6134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61349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6134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61349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6134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61349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6134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61349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0613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061349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6T05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4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