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工件升降机械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史良</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517087473"/>
            <w:bookmarkStart w:id="3" w:name="__Fieldmark__8_51708747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517087473"/>
            <w:bookmarkStart w:id="9" w:name="__Fieldmark__10_51708747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517087473"/>
            <w:bookmarkStart w:id="15" w:name="__Fieldmark__12_51708747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1012119961117397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陕西理工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61000074128192X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517087473"/>
            <w:bookmarkStart w:id="26" w:name="__Fieldmark__19_51708747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331460046@qq.com</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汉台区东一</w:t>
            </w:r>
            <w:r>
              <w:rPr>
                <w:rFonts w:ascii="宋体;SimSun" w:hAnsi="宋体;SimSun" w:cs="宋体;SimSun"/>
                <w:szCs w:val="21"/>
              </w:rPr>
              <w:t>环路</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2300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8392491202</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517087473"/>
            <w:bookmarkStart w:id="40" w:name="__Fieldmark__32_51708747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517087473"/>
            <w:bookmarkStart w:id="52" w:name="__Fieldmark__44_51708747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517087473"/>
            <w:bookmarkStart w:id="64" w:name="__Fieldmark__60_51708747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517087473"/>
            <w:bookmarkStart w:id="75" w:name="__Fieldmark__74_51708747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517087473"/>
            <w:bookmarkStart w:id="77" w:name="__Fieldmark__75_51708747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517087473"/>
            <w:bookmarkStart w:id="79" w:name="__Fieldmark__76_51708747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517087473"/>
            <w:bookmarkStart w:id="106" w:name="__Fieldmark__101_51708747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7-06T05:55: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06-13-44-2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