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54824847"/>
            <w:bookmarkStart w:id="1" w:name="__Fieldmark__0_5548248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工件升降机械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6135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61354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6T05:5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3-4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