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szCs w:val="32"/>
        </w:rPr>
        <w:t>本实用新型涉及升降装置技术领域，且公开了一种工件升降机械装置，包括立板和底板，所述立板固定连接在底板上表面的中部，</w:t>
      </w:r>
      <w:r>
        <w:rPr>
          <w:rFonts w:ascii="宋体;SimSun" w:hAnsi="宋体;SimSun" w:cs="宋体;SimSun"/>
          <w:color w:val="000000"/>
          <w:sz w:val="28"/>
          <w:szCs w:val="32"/>
        </w:rPr>
        <w:t>所述立板的右侧设有承载板，所述承载板的左侧固定连接有活动板，所述承载板的左侧固定连接有滑块一，所述立板的右侧与滑块一对应的位置开有滑槽，所述滑块一与立板右侧的滑槽滑动连接，所述承载板上表面的两端设有压板</w:t>
      </w:r>
      <w:r>
        <w:rPr>
          <w:rFonts w:ascii="宋体;SimSun" w:hAnsi="宋体;SimSun" w:cs="宋体;SimSun"/>
          <w:sz w:val="28"/>
          <w:szCs w:val="32"/>
        </w:rPr>
        <w:t>。</w:t>
      </w:r>
      <w:r>
        <w:rPr>
          <w:rFonts w:ascii="宋体;SimSun" w:hAnsi="宋体;SimSun" w:cs="宋体;SimSun"/>
          <w:sz w:val="28"/>
          <w:szCs w:val="28"/>
        </w:rPr>
        <w:t>本实用新型通过活动板左侧的滑块一与立板右侧的滑槽进行滑动连接，且滑块一的形状为梯形， 从而可以和立板上的滑槽充分接触并且不会脱落，从而可以保证活动板可以和立板始终保持紧密接触，从而使承载板在上升的时候可以非常稳定，不会产生晃动</w:t>
      </w:r>
      <w:r>
        <w:rPr>
          <w:rFonts w:ascii="宋体;SimSun" w:hAnsi="宋体;SimSun" w:cs="宋体;SimSun"/>
          <w:sz w:val="28"/>
          <w:szCs w:val="32"/>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44:00Z</dcterms:created>
  <dc:creator>cxf</dc:creator>
  <dc:description/>
  <cp:keywords/>
  <dc:language>en-US</dc:language>
  <cp:lastModifiedBy>Administrator</cp:lastModifiedBy>
  <cp:lastPrinted>2006-12-25T12:14:00Z</cp:lastPrinted>
  <dcterms:modified xsi:type="dcterms:W3CDTF">2020-07-06T05:4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3-44-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