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6135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61359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6135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61359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6135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61359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06135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061359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6T05:5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3-57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