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32"/>
        </w:rPr>
        <w:t>本实用新型涉及教学设施技术领域，且公开了一种网课用多媒体讲台，包括本体，</w:t>
      </w:r>
      <w:r>
        <w:rPr>
          <w:rFonts w:ascii="宋体;SimSun" w:hAnsi="宋体;SimSun" w:cs="宋体;SimSun"/>
          <w:color w:val="000000"/>
          <w:sz w:val="28"/>
          <w:szCs w:val="32"/>
        </w:rPr>
        <w:t>所述本体的顶部开设有矩形通口，所述本体左侧的内壁、右侧的内壁均开设有矩形槽道，所述本体的内部设置有支架，所述支架的顶部与电脑的底部固定连接，所述支架的底部与连接块的顶部固定连接，所述连接块的底部与第一移动板的顶部固定连接</w:t>
      </w:r>
      <w:r>
        <w:rPr>
          <w:rFonts w:ascii="宋体;SimSun" w:hAnsi="宋体;SimSun" w:cs="宋体;SimSun"/>
          <w:sz w:val="28"/>
          <w:szCs w:val="32"/>
        </w:rPr>
        <w:t>。</w:t>
      </w:r>
      <w:r>
        <w:rPr>
          <w:rFonts w:ascii="宋体;SimSun" w:hAnsi="宋体;SimSun" w:cs="宋体;SimSun"/>
          <w:sz w:val="28"/>
          <w:szCs w:val="28"/>
        </w:rPr>
        <w:t>该一种网课用多媒体讲台，通过第一移动板向下移动可以使电脑向下移动直至本体的内部，通过第二移动板向上移动会使左活动杆、右活动杆向上移动，通过左活动杆向上移动就会使左盖板向右移动，通过右活动杆向上移动会使右盖板向左移动，最后左盖板的右侧与右盖板的左侧接触</w:t>
      </w:r>
      <w:r>
        <w:rPr>
          <w:rFonts w:ascii="宋体;SimSun" w:hAnsi="宋体;SimSun" w:cs="宋体;SimSun"/>
          <w:sz w:val="28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5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06T05:5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6-13-57-4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