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网课用多媒体讲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旭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32553205"/>
            <w:bookmarkStart w:id="3" w:name="__Fieldmark__8_39325532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32553205"/>
            <w:bookmarkStart w:id="9" w:name="__Fieldmark__10_39325532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32553205"/>
            <w:bookmarkStart w:id="15" w:name="__Fieldmark__12_39325532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11199808143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32553205"/>
            <w:bookmarkStart w:id="26" w:name="__Fieldmark__19_39325532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42941789@qq.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59479612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32553205"/>
            <w:bookmarkStart w:id="40" w:name="__Fieldmark__32_39325532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32553205"/>
            <w:bookmarkStart w:id="52" w:name="__Fieldmark__44_39325532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32553205"/>
            <w:bookmarkStart w:id="64" w:name="__Fieldmark__60_39325532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32553205"/>
            <w:bookmarkStart w:id="75" w:name="__Fieldmark__74_39325532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32553205"/>
            <w:bookmarkStart w:id="77" w:name="__Fieldmark__75_39325532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32553205"/>
            <w:bookmarkStart w:id="79" w:name="__Fieldmark__76_39325532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32553205"/>
            <w:bookmarkStart w:id="106" w:name="__Fieldmark__101_39325532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6T06:2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3-57-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