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32335017"/>
            <w:bookmarkStart w:id="1" w:name="__Fieldmark__0_203233501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网课用多媒体讲台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706140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061402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06T06:0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6-13-57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