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06143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61434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06143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061434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06143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061434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06143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061434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706143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061434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06T06:3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6-14-32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