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能源电池散热防震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屈嘉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85775084"/>
            <w:bookmarkStart w:id="3" w:name="__Fieldmark__8_158577508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85775084"/>
            <w:bookmarkStart w:id="9" w:name="__Fieldmark__10_158577508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85775084"/>
            <w:bookmarkStart w:id="15" w:name="__Fieldmark__12_158577508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40519980523119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100007412819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85775084"/>
            <w:bookmarkStart w:id="26" w:name="__Fieldmark__19_158577508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103060142@qq.com</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汉台区东一</w:t>
            </w:r>
            <w:r>
              <w:rPr>
                <w:rFonts w:ascii="宋体;SimSun" w:hAnsi="宋体;SimSun" w:cs="宋体;SimSun"/>
                <w:szCs w:val="21"/>
              </w:rPr>
              <w:t>环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3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09109950</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85775084"/>
            <w:bookmarkStart w:id="40" w:name="__Fieldmark__32_158577508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85775084"/>
            <w:bookmarkStart w:id="52" w:name="__Fieldmark__44_158577508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85775084"/>
            <w:bookmarkStart w:id="64" w:name="__Fieldmark__60_158577508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85775084"/>
            <w:bookmarkStart w:id="75" w:name="__Fieldmark__74_158577508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85775084"/>
            <w:bookmarkStart w:id="77" w:name="__Fieldmark__75_158577508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85775084"/>
            <w:bookmarkStart w:id="79" w:name="__Fieldmark__76_158577508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85775084"/>
            <w:bookmarkStart w:id="106" w:name="__Fieldmark__101_158577508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09" w:name="附加文件清单"/>
            <w:bookmarkStart w:id="110" w:name="marks15_附加文件清单"/>
            <w:r>
              <w:rPr>
                <w:rFonts w:ascii="宋体;SimSun" w:hAnsi="宋体;SimSun" w:cs="宋体;SimSun"/>
                <w:kern w:val="0"/>
                <w:szCs w:val="21"/>
              </w:rPr>
              <w:t>附加文件清单</w:t>
            </w:r>
            <w:bookmarkEnd w:id="109"/>
            <w:bookmarkEnd w:id="11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1" w:name="全体申请人或专利代理机构签章"/>
            <w:bookmarkEnd w:id="11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2" w:name="全体申请人或专利代理机构签章"/>
            <w:bookmarkEnd w:id="11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1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1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1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1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1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1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19" w:name="申请人英文信息3"/>
            <w:bookmarkStart w:id="120" w:name="申请人英文信息3"/>
            <w:bookmarkEnd w:id="1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6T06:41:00Z</dcterms:modified>
  <cp:revision>1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4-32-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