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714850428"/>
            <w:bookmarkStart w:id="1" w:name="__Fieldmark__0_2714850428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新能源电池散热防震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陕西理工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706144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70614445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7-06T06:44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06-14-32-2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