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新能源电池散热防震装置，包括新能源电池散热防震装置本体，新能源电池散热防震装置本体的顶部活动连接有散热防震装置盖板，所述散热防震装置盖板的内部开设有散热孔，所述散热孔的底部活动连接有过滤网，所述过滤网的两端固定连接有过滤网连接板，所述过滤网连接板的底部螺纹连接有紧固螺栓。该新能源电池散热防震装置设置有电池卡板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ascii="宋体;SimSun" w:hAnsi="宋体;SimSun" w:cs="宋体;SimSun"/>
          <w:sz w:val="28"/>
          <w:szCs w:val="32"/>
        </w:rPr>
        <w:t>通过卡扣将散热防震装置盖板打开，之后将新能源电池放置与电池支撑板上，通过螺纹杆旋转从而带动电池卡板向新能源电池的方向移动，当橡胶垫与新能源电池接触时停止运动，电池卡板有效的防止新能源电池在运输的过程中侧翻，大大降低了新能源电池的使用寿命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6T06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4-32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