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铁路车辆停放制动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冯思远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695544893"/>
            <w:bookmarkStart w:id="4" w:name="__Fieldmark__4_169554489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695544893"/>
            <w:bookmarkStart w:id="6" w:name="__Fieldmark__5_169554489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695544893"/>
            <w:bookmarkStart w:id="8" w:name="__Fieldmark__6_169554489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695544893"/>
            <w:bookmarkStart w:id="10" w:name="__Fieldmark__7_169554489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695544893"/>
            <w:bookmarkStart w:id="14" w:name="__Fieldmark__8_169554489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695544893"/>
            <w:bookmarkStart w:id="16" w:name="__Fieldmark__9_169554489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695544893"/>
            <w:bookmarkStart w:id="18" w:name="__Fieldmark__10_169554489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695544893"/>
            <w:bookmarkStart w:id="20" w:name="__Fieldmark__11_169554489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7-09T07:22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9-15-17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