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铁路车辆停放制动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冯思远</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235346087"/>
            <w:bookmarkStart w:id="3" w:name="__Fieldmark__8_423534608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古月</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235346087"/>
            <w:bookmarkStart w:id="7" w:name="__Fieldmark__10_423534608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235346087"/>
            <w:bookmarkStart w:id="10" w:name="__Fieldmark__12_423534608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40119990729161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冯思远</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513401199907291611</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235346087"/>
            <w:bookmarkStart w:id="20" w:name="__Fieldmark__19_423534608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3233916776@qq.com</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峨眉山市滨湖国际</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4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9881356761</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235346087"/>
            <w:bookmarkStart w:id="35" w:name="__Fieldmark__32_423534608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235346087"/>
            <w:bookmarkStart w:id="48" w:name="__Fieldmark__45_423534608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235346087"/>
            <w:bookmarkStart w:id="62" w:name="__Fieldmark__61_423534608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235346087"/>
            <w:bookmarkStart w:id="76" w:name="__Fieldmark__77_423534608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235346087"/>
            <w:bookmarkStart w:id="78" w:name="__Fieldmark__78_423534608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235346087"/>
            <w:bookmarkStart w:id="82" w:name="__Fieldmark__84_423534608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235346087"/>
            <w:bookmarkStart w:id="84" w:name="__Fieldmark__85_423534608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235346087"/>
            <w:bookmarkStart w:id="93" w:name="__Fieldmark__86_423534608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235346087"/>
            <w:bookmarkStart w:id="95" w:name="__Fieldmark__87_423534608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235346087"/>
            <w:bookmarkStart w:id="97" w:name="__Fieldmark__88_423534608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ed/>
                  </w:checkBox>
                </w:ffData>
              </w:fldChar>
            </w:r>
            <w:r>
              <w:rPr/>
              <w:instrText xml:space="preserve"> FORMCHECKBOX </w:instrText>
            </w:r>
            <w:r>
              <w:rPr/>
              <w:fldChar w:fldCharType="separate"/>
            </w:r>
            <w:bookmarkStart w:id="124" w:name="__Fieldmark__113_4235346087"/>
            <w:bookmarkStart w:id="125" w:name="__Fieldmark__113_423534608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235346087"/>
            <w:bookmarkStart w:id="127" w:name="__Fieldmark__114_423534608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09T07:23: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9-15-17-0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