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915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91518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915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9151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915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91518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0915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091518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0915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091518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70915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091518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70915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091518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70915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7091518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70915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7091518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sectPr>
      <w:headerReference w:type="default" r:id="rId11"/>
      <w:footerReference w:type="default" r:id="rId12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9T07:1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5-17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