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1236549"/>
            <w:bookmarkStart w:id="1" w:name="__Fieldmark__0_37512365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铁路车辆停放制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思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915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91522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9T07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5-1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