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铁路车辆停放制动装置</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冯思远</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286806439"/>
            <w:bookmarkStart w:id="3" w:name="__Fieldmark__8_286806439"/>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王古月</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286806439"/>
            <w:bookmarkStart w:id="9" w:name="__Fieldmark__10_286806439"/>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286806439"/>
            <w:bookmarkStart w:id="15" w:name="__Fieldmark__12_286806439"/>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3401199907291611</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冯思远</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lang w:val="en-US" w:eastAsia="en-US"/>
              </w:rPr>
              <w:instrText xml:space="preserve"> FORMTEXT </w:instrText>
            </w:r>
            <w:bookmarkStart w:id="24" w:name="第一申请人_个人身份证号或组织机构代码_Copy_1"/>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513401199907291611</w:t>
            </w:r>
            <w:r>
              <w:rPr>
                <w:rFonts w:cs="宋体;SimSun" w:ascii="宋体;SimSun" w:hAnsi="宋体;SimSun"/>
                <w:szCs w:val="21"/>
                <w:lang w:val="en-US" w:eastAsia="en-US"/>
              </w:rPr>
            </w:r>
            <w:r>
              <w:rPr>
                <w:szCs w:val="21"/>
                <w:rFonts w:ascii="宋体;SimSun" w:hAnsi="宋体;SimSun" w:cs="宋体;SimSun"/>
                <w:lang w:val="en-US" w:eastAsia="en-US"/>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286806439"/>
            <w:bookmarkStart w:id="26" w:name="__Fieldmark__19_286806439"/>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lang w:val="en-US" w:eastAsia="en-US"/>
              </w:rPr>
              <w:instrText xml:space="preserve"> FORMTEXT </w:instrText>
            </w:r>
            <w:bookmarkStart w:id="27" w:name="第一申请人_电子邮箱_Copy_1"/>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3233916776@qq.com</w:t>
            </w:r>
            <w:r/>
            <w:r>
              <w:rPr>
                <w:szCs w:val="21"/>
                <w:rFonts w:ascii="宋体;SimSun" w:hAnsi="宋体;SimSun" w:cs="宋体;SimSun"/>
                <w:lang w:val="en-US" w:eastAsia="en-US"/>
              </w:rPr>
              <w:fldChar w:fldCharType="end"/>
            </w:r>
            <w:r>
              <w:rPr>
                <w:rFonts w:cs="宋体;SimSun" w:ascii="宋体;SimSun" w:hAnsi="宋体;SimSun"/>
                <w:szCs w:val="21"/>
                <w:lang w:val="en-US" w:eastAsia="en-US"/>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lang w:val="en-US" w:eastAsia="en-US"/>
              </w:rPr>
              <w:instrText xml:space="preserve"> FORMTEXT </w:instrText>
            </w:r>
            <w:bookmarkStart w:id="31" w:name="第一申请人_城区乡街道门牌号_Copy_1"/>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峨眉山市滨湖国际</w:t>
            </w:r>
            <w:r/>
            <w:r>
              <w:rPr>
                <w:szCs w:val="21"/>
                <w:rFonts w:ascii="宋体;SimSun" w:hAnsi="宋体;SimSun" w:cs="宋体;SimSun"/>
                <w:lang w:val="en-US" w:eastAsia="en-US"/>
              </w:rPr>
              <w:fldChar w:fldCharType="end"/>
            </w:r>
            <w:r>
              <w:rPr>
                <w:rFonts w:cs="宋体;SimSun" w:ascii="宋体;SimSun" w:hAnsi="宋体;SimSun"/>
                <w:szCs w:val="21"/>
                <w:lang w:val="en-US" w:eastAsia="en-US"/>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4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lang w:val="en-US" w:eastAsia="en-US"/>
              </w:rPr>
              <w:instrText xml:space="preserve"> FORMTEXT </w:instrText>
            </w:r>
            <w:bookmarkStart w:id="33" w:name="第一申请人_电话_Copy_1"/>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19881356761</w:t>
            </w:r>
            <w:r/>
            <w:r>
              <w:rPr>
                <w:szCs w:val="21"/>
                <w:rFonts w:ascii="宋体;SimSun" w:hAnsi="宋体;SimSun" w:cs="宋体;SimSun"/>
                <w:lang w:val="en-US" w:eastAsia="en-US"/>
              </w:rPr>
              <w:fldChar w:fldCharType="end"/>
            </w:r>
            <w:r>
              <w:rPr>
                <w:rFonts w:cs="宋体;SimSun" w:ascii="宋体;SimSun" w:hAnsi="宋体;SimSun"/>
                <w:szCs w:val="21"/>
                <w:lang w:val="en-US" w:eastAsia="en-US"/>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lang w:val="en-US" w:eastAsia="en-US"/>
              </w:rPr>
              <w:instrText xml:space="preserve"> FORMTEXT </w:instrText>
            </w:r>
            <w:bookmarkStart w:id="38" w:name="Text1_Copy_1"/>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286806439"/>
            <w:bookmarkStart w:id="40" w:name="__Fieldmark__32_286806439"/>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286806439"/>
            <w:bookmarkStart w:id="52" w:name="__Fieldmark__44_286806439"/>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286806439"/>
            <w:bookmarkStart w:id="64" w:name="__Fieldmark__60_286806439"/>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286806439"/>
            <w:bookmarkStart w:id="75" w:name="__Fieldmark__74_286806439"/>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286806439"/>
            <w:bookmarkStart w:id="77" w:name="__Fieldmark__75_286806439"/>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286806439"/>
            <w:bookmarkStart w:id="79" w:name="__Fieldmark__76_286806439"/>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286806439"/>
            <w:bookmarkStart w:id="106" w:name="__Fieldmark__101_286806439"/>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1</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3</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3</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9</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4"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10</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5" w:name="附加文件清单"/>
            <w:bookmarkStart w:id="116" w:name="marks15_附加文件清单"/>
            <w:r>
              <w:rPr>
                <w:rFonts w:ascii="宋体;SimSun" w:hAnsi="宋体;SimSun" w:cs="宋体;SimSun"/>
                <w:kern w:val="0"/>
                <w:szCs w:val="21"/>
              </w:rPr>
              <w:t>附加文件清单</w:t>
            </w:r>
            <w:bookmarkEnd w:id="115"/>
            <w:bookmarkEnd w:id="116"/>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7"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7"/>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8"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8"/>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19"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19"/>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0" w:name="全体申请人或专利代理机构签章"/>
            <w:bookmarkEnd w:id="120"/>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0</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07</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09</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2"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2"/>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3"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4"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5"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6"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6"/>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7"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8" w:name="申请人英文信息3"/>
            <w:bookmarkStart w:id="129" w:name="申请人英文信息3"/>
            <w:bookmarkEnd w:id="129"/>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0"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0"/>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20-07-09T07:15:00Z</dcterms:modified>
  <cp:revision>119</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7-09-14-58-00</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