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713812636"/>
            <w:bookmarkStart w:id="1" w:name="__Fieldmark__0_171381263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铁路车辆停放制动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冯思远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709151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091514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7-09T07:1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9-14-58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