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实用新型一种铁路车辆停放制动装置，包括风压结构、液压结构、操纵机构和执行机构，风压结构包括经风管连接的停放制动缸、停放风缸和双缸转换阀，双缸转换阀设置有转换阀柱塞，通过转换阀柱塞的上移或下移，实现双缸转换阀与停放制动缸、停放风缸及列车管的连通与否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当车辆列车管充风或减压制动时，转换阀柱塞上移，</w:t>
      </w:r>
      <w:r>
        <w:rPr>
          <w:rFonts w:ascii="宋体;SimSun" w:hAnsi="宋体;SimSun" w:cs="宋体;SimSun"/>
          <w:sz w:val="24"/>
          <w:szCs w:val="24"/>
        </w:rPr>
        <w:t>本装置停放制动缸就处于充风缓解状态；当车辆长时间停放在轨道上，且列车管未充风时，风压结构内的压力空气会泄露，</w:t>
      </w:r>
      <w:r>
        <w:rPr>
          <w:sz w:val="24"/>
          <w:szCs w:val="24"/>
        </w:rPr>
        <w:t>转换阀柱塞下移，</w:t>
      </w:r>
      <w:r>
        <w:rPr>
          <w:rFonts w:ascii="宋体;SimSun" w:hAnsi="宋体;SimSun" w:cs="宋体;SimSun"/>
          <w:sz w:val="24"/>
          <w:szCs w:val="24"/>
        </w:rPr>
        <w:t>本装置就通过车辆原基础制动装置自动制动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4"/>
          <w:szCs w:val="24"/>
        </w:rPr>
        <w:t>当车辆处于无风状况时，可通过操纵机构重复进行制动缓解操作：人工踩踏脚踏缓解杆，即可缓解停放制动；人工逆时针旋转制动手柄，即可施行停放制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9T06:5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4-58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