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21679369"/>
            <w:bookmarkStart w:id="1" w:name="__Fieldmark__0_121679369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肱动脉压迫止血结构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00713151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131511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0-07-13T07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3-14-35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