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rFonts w:cs="宋体;SimSun"/>
        </w:rPr>
        <w:t>本实用新型公开了</w:t>
      </w:r>
      <w:r>
        <w:rPr>
          <w:rFonts w:cs="宋体;SimSun"/>
        </w:rPr>
        <w:t>一种肱动脉压迫止血结构，其</w:t>
      </w:r>
      <w:r>
        <w:rPr/>
        <w:t>包括用于穿套肢体的环套件，且环套件不与患者的肢体进行接触，仅围绕环套在肢体外侧；在环套件上对称的两个部位上分别设置有固定件和挤压件，固定件和挤压件均通过调节机构与环套件进行连接，通过调节机构调节固定件与挤压件之间的间距。该</w:t>
      </w:r>
      <w:r>
        <w:rPr>
          <w:rFonts w:cs="宋体;SimSun"/>
        </w:rPr>
        <w:t>肱动脉压迫止血结构新颖，可提高使用的舒适性和止血效率，同时减小了肢体肿胀的风险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5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20-07-13T06:35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3-14-35-4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