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肱动脉压迫止血结构</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娟</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708927633"/>
            <w:bookmarkStart w:id="3" w:name="__Fieldmark__8_70892763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708927633"/>
            <w:bookmarkStart w:id="9" w:name="__Fieldmark__10_70892763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佳</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708927633"/>
            <w:bookmarkStart w:id="15" w:name="__Fieldmark__12_70892763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82419840201194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708927633"/>
            <w:bookmarkStart w:id="26" w:name="__Fieldmark__19_70892763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708927633"/>
            <w:bookmarkStart w:id="40" w:name="__Fieldmark__32_70892763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708927633"/>
            <w:bookmarkStart w:id="52" w:name="__Fieldmark__44_70892763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708927633"/>
            <w:bookmarkStart w:id="64" w:name="__Fieldmark__60_70892763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708927633"/>
            <w:bookmarkStart w:id="75" w:name="__Fieldmark__74_70892763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708927633"/>
            <w:bookmarkStart w:id="77" w:name="__Fieldmark__75_70892763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708927633"/>
            <w:bookmarkStart w:id="79" w:name="__Fieldmark__76_70892763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708927633"/>
            <w:bookmarkStart w:id="106" w:name="__Fieldmark__101_70892763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10</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7</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3</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宋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0-07-13T07:11:00Z</dcterms:modified>
  <cp:revision>119</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13-14-35-4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