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1315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31516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1315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13151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1315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131516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1315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13151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1315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131516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1315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131516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1315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131516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13T07:1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5-1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