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8649157"/>
            <w:bookmarkStart w:id="1" w:name="__Fieldmark__0_3886491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物理终止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1315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31518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13T07:1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5-1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