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物理终止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22549428"/>
            <w:bookmarkStart w:id="3" w:name="__Fieldmark__8_31225494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22549428"/>
            <w:bookmarkStart w:id="9" w:name="__Fieldmark__10_31225494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陶小庆</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22549428"/>
            <w:bookmarkStart w:id="15" w:name="__Fieldmark__12_31225494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419840201194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22549428"/>
            <w:bookmarkStart w:id="26" w:name="__Fieldmark__19_31225494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22549428"/>
            <w:bookmarkStart w:id="40" w:name="__Fieldmark__32_31225494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22549428"/>
            <w:bookmarkStart w:id="52" w:name="__Fieldmark__44_31225494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22549428"/>
            <w:bookmarkStart w:id="64" w:name="__Fieldmark__60_31225494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22549428"/>
            <w:bookmarkStart w:id="75" w:name="__Fieldmark__74_31225494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22549428"/>
            <w:bookmarkStart w:id="77" w:name="__Fieldmark__75_31225494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22549428"/>
            <w:bookmarkStart w:id="79" w:name="__Fieldmark__76_31225494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22549428"/>
            <w:bookmarkStart w:id="106" w:name="__Fieldmark__101_31225494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甘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122549428"/>
            <w:bookmarkStart w:id="134" w:name="__Fieldmark__136_312254942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13T07:1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3-15-14-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