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本实用新型公开了一种物理终止器，其包括进气嘴以及通过进气通道与进气嘴进行连接的控制室，控制室上设置有用于显示进气状态的指示标；在进气通道的一侧设置有用于固定收纳的夹持机构，并在控制室的一侧还设置有药盒。该物理终止器可在人们室上速发作时，能够有效地进行辅助应急救治，且方便拿取、安全性能高，便于患者操作完成，以终止室上速。其结构新颖、可实现多种方式的终止作用；对于非特别严重的发作情况，可进行自行物理终止操作，且效率较高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14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7-13T07:14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13-15-14-5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