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一种用于变电站室外线缆沟的盖板</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lang w:val="en-US" w:eastAsia="en-US"/>
              </w:rPr>
              <w:instrText xml:space="preserve"> FORMTEXT </w:instrText>
            </w:r>
            <w:bookmarkStart w:id="1" w:name="第一发明人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文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85943784"/>
            <w:bookmarkStart w:id="3" w:name="__Fieldmark__8_6859437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85943784"/>
            <w:bookmarkStart w:id="9" w:name="__Fieldmark__10_6859437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85943784"/>
            <w:bookmarkStart w:id="15" w:name="__Fieldmark__12_6859437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lang w:val="en-US" w:eastAsia="en-US"/>
              </w:rPr>
              <w:instrText xml:space="preserve"> FORMTEXT </w:instrText>
            </w:r>
            <w:bookmarkStart w:id="23" w:name="第一申请人_姓名或名称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宁夏穆勒电气有限公司</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640121564140535D</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85943784"/>
            <w:bookmarkStart w:id="26" w:name="__Fieldmark__19_6859437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永宁县望远工业园区</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909512877</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85943784"/>
            <w:bookmarkStart w:id="40" w:name="__Fieldmark__32_6859437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85943784"/>
            <w:bookmarkStart w:id="52" w:name="__Fieldmark__44_6859437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85943784"/>
            <w:bookmarkStart w:id="64" w:name="__Fieldmark__60_6859437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85943784"/>
            <w:bookmarkStart w:id="75" w:name="__Fieldmark__74_6859437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85943784"/>
            <w:bookmarkStart w:id="77" w:name="__Fieldmark__75_6859437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85943784"/>
            <w:bookmarkStart w:id="79" w:name="__Fieldmark__76_6859437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85943784"/>
            <w:bookmarkStart w:id="106" w:name="__Fieldmark__101_6859437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3</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7</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7"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13T07:55:00Z</dcterms:modified>
  <cp:revision>11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15-54-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