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PICC</w:t>
            </w:r>
            <w:r>
              <w:rPr>
                <w:rFonts w:ascii="宋体;SimSun" w:hAnsi="宋体;SimSun" w:cs="宋体;SimSun"/>
                <w:szCs w:val="21"/>
              </w:rPr>
              <w:t>置管固定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许宗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6627119"/>
            <w:bookmarkStart w:id="3" w:name="__Fieldmark__8_4166271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春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6627119"/>
            <w:bookmarkStart w:id="9" w:name="__Fieldmark__10_4166271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顺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6627119"/>
            <w:bookmarkStart w:id="15" w:name="__Fieldmark__12_4166271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82022801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6627119"/>
            <w:bookmarkStart w:id="26" w:name="__Fieldmark__19_4166271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6627119"/>
            <w:bookmarkStart w:id="40" w:name="__Fieldmark__32_4166271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6627119"/>
            <w:bookmarkStart w:id="52" w:name="__Fieldmark__44_4166271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6627119"/>
            <w:bookmarkStart w:id="64" w:name="__Fieldmark__60_4166271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6627119"/>
            <w:bookmarkStart w:id="75" w:name="__Fieldmark__74_4166271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6627119"/>
            <w:bookmarkStart w:id="77" w:name="__Fieldmark__75_4166271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6627119"/>
            <w:bookmarkStart w:id="79" w:name="__Fieldmark__76_4166271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6627119"/>
            <w:bookmarkStart w:id="106" w:name="__Fieldmark__101_4166271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4</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沈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16627119"/>
            <w:bookmarkStart w:id="134" w:name="__Fieldmark__136_41662711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14T06:5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4-14-48-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