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14145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4145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14145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14145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14145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141450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1414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14145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1414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14145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14145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141450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14T06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4-4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