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96948103"/>
            <w:bookmarkStart w:id="1" w:name="__Fieldmark__0_36969481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PICC</w:t>
            </w:r>
            <w:r>
              <w:rPr>
                <w:rFonts w:ascii="宋体;SimSun" w:hAnsi="宋体;SimSun" w:cs="宋体;SimSun"/>
                <w:u w:val="single"/>
              </w:rPr>
              <w:t>置管固定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14145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41454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14T06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4-14-4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