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30079866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轮椅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陕西理工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980267402"/>
            <w:bookmarkStart w:id="2" w:name="__Fieldmark__4_3980267402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6100129359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980267402"/>
            <w:bookmarkStart w:id="4" w:name="__Fieldmark__10_3980267402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980267402"/>
            <w:bookmarkStart w:id="6" w:name="__Fieldmark__16_3980267402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980267402"/>
            <w:bookmarkStart w:id="8" w:name="__Fieldmark__17_3980267402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替换俯视图和立体图，请见替换后图片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0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0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1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1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7-14T07:06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14-15-05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