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0437036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泽泻叶提取物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373493790"/>
            <w:bookmarkStart w:id="5" w:name="__Fieldmark__6_137349379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373493790"/>
            <w:bookmarkStart w:id="8" w:name="__Fieldmark__8_137349379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710006347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未包括“附图说明”内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增加“附图说明”内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7-15T03:16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15-11-14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