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499425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书刊扫描仪夹持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工程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928302250"/>
            <w:bookmarkStart w:id="5" w:name="__Fieldmark__6_292830225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928302250"/>
            <w:bookmarkStart w:id="8" w:name="__Fieldmark__8_292830225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710016348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宽度框夹”缺乏引用基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修改为“固定框夹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7-15T03:21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5-11-20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