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26724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园林观光旅游用景观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业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65992466"/>
            <w:bookmarkStart w:id="5" w:name="__Fieldmark__6_27659924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65992466"/>
            <w:bookmarkStart w:id="8" w:name="__Fieldmark__8_27659924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710015358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15T06:3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5-14-32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