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667731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菜籽粕提取植酸的连续提取浸出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中粮工程研究设计院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28836614"/>
            <w:bookmarkStart w:id="5" w:name="__Fieldmark__6_152883661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28836614"/>
            <w:bookmarkStart w:id="8" w:name="__Fieldmark__8_152883661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00508007836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四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内且在拖链输送带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下方设置有设置有第二料床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四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内且在拖链输送带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下方设置有第二料床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16T08:2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6-16-19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