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酵母菌发酵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潘欣</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83816500"/>
            <w:bookmarkStart w:id="3" w:name="__Fieldmark__8_48381650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俊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83816500"/>
            <w:bookmarkStart w:id="9" w:name="__Fieldmark__10_48381650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文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83816500"/>
            <w:bookmarkStart w:id="15" w:name="__Fieldmark__12_48381650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4010219790209094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理工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22107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83816500"/>
            <w:bookmarkStart w:id="26" w:name="__Fieldmark__19_48381650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华区二仙桥东</w:t>
            </w:r>
            <w:r>
              <w:rPr>
                <w:rFonts w:ascii="宋体;SimSun" w:hAnsi="宋体;SimSun" w:cs="宋体;SimSun"/>
                <w:szCs w:val="21"/>
              </w:rPr>
              <w:t>三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59</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83816500"/>
            <w:bookmarkStart w:id="40" w:name="__Fieldmark__32_48381650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83816500"/>
            <w:bookmarkStart w:id="52" w:name="__Fieldmark__44_48381650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83816500"/>
            <w:bookmarkStart w:id="64" w:name="__Fieldmark__60_48381650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83816500"/>
            <w:bookmarkStart w:id="75" w:name="__Fieldmark__74_48381650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83816500"/>
            <w:bookmarkStart w:id="77" w:name="__Fieldmark__75_48381650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83816500"/>
            <w:bookmarkStart w:id="79" w:name="__Fieldmark__76_48381650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83816500"/>
            <w:bookmarkStart w:id="106" w:name="__Fieldmark__101_48381650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483816500"/>
            <w:bookmarkStart w:id="134" w:name="__Fieldmark__136_483816500"/>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彭培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483816500"/>
            <w:bookmarkStart w:id="137" w:name="__Fieldmark__138_483816500"/>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21T02:45: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1-10-36-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