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新型酵母菌发酵装置，包括底板、出料口、罐体、进料口和控制面板，所述底板顶端的中心位置处设有罐体，且罐体内部的中心位置处设有导轴，导轴的底端与罐体的底部相铰接，导轴两端的外壁上皆安装有混合叶片，并且相邻混合叶片之间的导轴外壁上固定有第二齿轮，所述罐体顶端的中心位置处通过支架安装有电机，且电机的输出端通过联轴器安装有转轴，转轴的底端延伸至罐体的内部并与导轴的顶端固定连接，并且电机一侧的罐体外壁上设有进料口。本实用新型不仅提高了发酵装置使用时的发酵效率，降低了发酵装置使用时酵母菌内部残留物附着于罐体内壁的现象，而且确保了发酵装置使用时的稳定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2:3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21T02:3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1-10-36-5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