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21103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11038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21103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21103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21103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11038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21103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211038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21T02:3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1-10-36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