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70967038"/>
            <w:bookmarkStart w:id="1" w:name="__Fieldmark__0_25709670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酵母菌发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1104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1104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1T02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1-10-3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