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10212124"/>
            <w:bookmarkStart w:id="1" w:name="__Fieldmark__0_24102121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悬挂结构及其垃圾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琳宸生物能源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22095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20953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2T01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09-47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