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22094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20948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22094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220948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22094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220948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22094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220948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722094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220948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22T01:4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2-09-47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