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悬挂结构及其垃圾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幸</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24058932"/>
            <w:bookmarkStart w:id="3" w:name="__Fieldmark__8_412405893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24058932"/>
            <w:bookmarkStart w:id="9" w:name="__Fieldmark__10_412405893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24058932"/>
            <w:bookmarkStart w:id="15" w:name="__Fieldmark__12_412405893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7011990101436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琳宸生物能源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1900582188540L</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24058932"/>
            <w:bookmarkStart w:id="26" w:name="__Fieldmark__19_412405893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巴州区永镇碧山村一社</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60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24058932"/>
            <w:bookmarkStart w:id="40" w:name="__Fieldmark__32_412405893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24058932"/>
            <w:bookmarkStart w:id="52" w:name="__Fieldmark__44_412405893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24058932"/>
            <w:bookmarkStart w:id="64" w:name="__Fieldmark__60_412405893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24058932"/>
            <w:bookmarkStart w:id="75" w:name="__Fieldmark__74_412405893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24058932"/>
            <w:bookmarkStart w:id="77" w:name="__Fieldmark__75_412405893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24058932"/>
            <w:bookmarkStart w:id="79" w:name="__Fieldmark__76_412405893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24058932"/>
            <w:bookmarkStart w:id="106" w:name="__Fieldmark__101_412405893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22T01:53: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2-09-47-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