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  <w:color w:val="000000"/>
        </w:rPr>
        <w:t>本实用新型公开了一种悬挂结构及其垃圾桶，其悬挂结构包括纵截面呈“</w:t>
      </w:r>
      <w:r>
        <w:rPr>
          <w:rFonts w:eastAsia="楷体" w:cs="楷体" w:ascii="楷体" w:hAnsi="楷体"/>
          <w:color w:val="000000"/>
        </w:rPr>
        <w:t>7”</w:t>
      </w:r>
      <w:r>
        <w:rPr>
          <w:rFonts w:ascii="楷体" w:hAnsi="楷体" w:cs="楷体" w:eastAsia="楷体"/>
          <w:color w:val="000000"/>
        </w:rPr>
        <w:t>字形的挂件部，挂件部的内弯折处间隔设置有呈三角状的加强块，加强块的两侧边分别与挂件部的水平段和竖直段连接；挂件部与连接的挂壁之间还设置有固结件，固结件为非规则四边结构，且固结件的三侧分别与挂壁、水平段和加强块的斜边相接，而固结件的剩余一侧呈倾斜状的与挂壁和加强块的斜边连接。垃圾桶包括悬挂结构与桶体，在桶体内可拆卸安装有滤筒，滤筒的外壁与桶体的内壁之间留有间隙；桶体内、位于滤筒的下方设有隔板，隔板上向下开设有一水流通道，桶体的下端设有一排液口。该悬挂结构及其垃圾桶结构新颖，挂车结构强度高，便于对固液的分离处理，实用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1:4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22T01:4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09-47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