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20737923"/>
            <w:bookmarkStart w:id="1" w:name="__Fieldmark__0_19207379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壳聚糖氧化石墨烯纳米水凝胶封堵剂及水基钻井液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72216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21622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2T08:2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6-20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