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壳聚糖氧化石墨烯纳米水凝胶封堵剂及水基钻井液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93215261"/>
            <w:bookmarkStart w:id="4" w:name="__Fieldmark__4_369321526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693215261"/>
            <w:bookmarkStart w:id="6" w:name="__Fieldmark__5_369321526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693215261"/>
            <w:bookmarkStart w:id="8" w:name="__Fieldmark__6_369321526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693215261"/>
            <w:bookmarkStart w:id="10" w:name="__Fieldmark__7_369321526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93215261"/>
            <w:bookmarkStart w:id="14" w:name="__Fieldmark__8_369321526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693215261"/>
            <w:bookmarkStart w:id="16" w:name="__Fieldmark__9_369321526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693215261"/>
            <w:bookmarkStart w:id="18" w:name="__Fieldmark__10_369321526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693215261"/>
            <w:bookmarkStart w:id="20" w:name="__Fieldmark__11_369321526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22T08:2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6-2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