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壳聚糖氧化石墨烯纳米水凝胶封堵剂及水基钻井液</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谢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177144698"/>
            <w:bookmarkStart w:id="3" w:name="__Fieldmark__8_117714469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范莉</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177144698"/>
            <w:bookmarkStart w:id="7" w:name="__Fieldmark__10_117714469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邓明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177144698"/>
            <w:bookmarkStart w:id="10" w:name="__Fieldmark__12_117714469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870909213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177144698"/>
            <w:bookmarkStart w:id="20" w:name="__Fieldmark__19_117714469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177144698"/>
            <w:bookmarkStart w:id="35" w:name="__Fieldmark__32_117714469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177144698"/>
            <w:bookmarkStart w:id="48" w:name="__Fieldmark__45_117714469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177144698"/>
            <w:bookmarkStart w:id="62" w:name="__Fieldmark__61_117714469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177144698"/>
            <w:bookmarkStart w:id="76" w:name="__Fieldmark__77_117714469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177144698"/>
            <w:bookmarkStart w:id="78" w:name="__Fieldmark__78_117714469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177144698"/>
            <w:bookmarkStart w:id="82" w:name="__Fieldmark__84_117714469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177144698"/>
            <w:bookmarkStart w:id="84" w:name="__Fieldmark__85_117714469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177144698"/>
            <w:bookmarkStart w:id="93" w:name="__Fieldmark__86_117714469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177144698"/>
            <w:bookmarkStart w:id="95" w:name="__Fieldmark__87_117714469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177144698"/>
            <w:bookmarkStart w:id="97" w:name="__Fieldmark__88_117714469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177144698"/>
            <w:bookmarkStart w:id="125" w:name="__Fieldmark__113_117714469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177144698"/>
            <w:bookmarkStart w:id="127" w:name="__Fieldmark__114_117714469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罗玉婧</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177144698"/>
            <w:bookmarkStart w:id="154" w:name="__Fieldmark__150_117714469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玉容</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177144698"/>
            <w:bookmarkStart w:id="157" w:name="__Fieldmark__152_1177144698"/>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7-22T08:23: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2-16-20-0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