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环保型低分子量支化聚醚氨页岩插层抑制剂</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谢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497779052"/>
            <w:bookmarkStart w:id="3" w:name="__Fieldmark__8_249777905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罗玉婧</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497779052"/>
            <w:bookmarkStart w:id="7" w:name="__Fieldmark__10_249777905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邓明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497779052"/>
            <w:bookmarkStart w:id="10" w:name="__Fieldmark__12_249777905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870909213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497779052"/>
            <w:bookmarkStart w:id="20" w:name="__Fieldmark__19_249777905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497779052"/>
            <w:bookmarkStart w:id="35" w:name="__Fieldmark__32_249777905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497779052"/>
            <w:bookmarkStart w:id="48" w:name="__Fieldmark__45_249777905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497779052"/>
            <w:bookmarkStart w:id="62" w:name="__Fieldmark__61_249777905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497779052"/>
            <w:bookmarkStart w:id="76" w:name="__Fieldmark__77_249777905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497779052"/>
            <w:bookmarkStart w:id="78" w:name="__Fieldmark__78_249777905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497779052"/>
            <w:bookmarkStart w:id="82" w:name="__Fieldmark__84_249777905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497779052"/>
            <w:bookmarkStart w:id="84" w:name="__Fieldmark__85_249777905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497779052"/>
            <w:bookmarkStart w:id="93" w:name="__Fieldmark__86_249777905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497779052"/>
            <w:bookmarkStart w:id="95" w:name="__Fieldmark__87_249777905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497779052"/>
            <w:bookmarkStart w:id="97" w:name="__Fieldmark__88_249777905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497779052"/>
            <w:bookmarkStart w:id="125" w:name="__Fieldmark__113_249777905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497779052"/>
            <w:bookmarkStart w:id="127" w:name="__Fieldmark__114_249777905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丹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497779052"/>
            <w:bookmarkStart w:id="154" w:name="__Fieldmark__150_249777905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范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497779052"/>
            <w:bookmarkStart w:id="157" w:name="__Fieldmark__152_249777905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玉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497779052"/>
            <w:bookmarkStart w:id="160" w:name="__Fieldmark__154_249777905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497779052"/>
            <w:bookmarkStart w:id="163" w:name="__Fieldmark__156_249777905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罗平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497779052"/>
            <w:bookmarkStart w:id="166" w:name="__Fieldmark__158_2497779052"/>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7-22T08:06: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2-16-01-2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