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环保型低分子量支化聚醚氨页岩插层抑制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717889724"/>
            <w:bookmarkStart w:id="4" w:name="__Fieldmark__4_271788972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717889724"/>
            <w:bookmarkStart w:id="6" w:name="__Fieldmark__5_271788972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717889724"/>
            <w:bookmarkStart w:id="8" w:name="__Fieldmark__6_271788972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717889724"/>
            <w:bookmarkStart w:id="10" w:name="__Fieldmark__7_271788972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717889724"/>
            <w:bookmarkStart w:id="14" w:name="__Fieldmark__8_271788972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717889724"/>
            <w:bookmarkStart w:id="16" w:name="__Fieldmark__9_271788972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717889724"/>
            <w:bookmarkStart w:id="18" w:name="__Fieldmark__10_271788972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717889724"/>
            <w:bookmarkStart w:id="20" w:name="__Fieldmark__11_271788972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7-22T08:0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2-16-01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