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98595308"/>
            <w:bookmarkStart w:id="1" w:name="__Fieldmark__0_15985953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环保型低分子量支化聚醚氨页岩插层抑制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200722160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21604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22T08:0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16-01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