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环保型醚胺页岩抑制剂及其水基钻井液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69807373"/>
            <w:bookmarkStart w:id="4" w:name="__Fieldmark__4_416980737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169807373"/>
            <w:bookmarkStart w:id="6" w:name="__Fieldmark__5_416980737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169807373"/>
            <w:bookmarkStart w:id="8" w:name="__Fieldmark__6_416980737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169807373"/>
            <w:bookmarkStart w:id="10" w:name="__Fieldmark__7_416980737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69807373"/>
            <w:bookmarkStart w:id="14" w:name="__Fieldmark__8_416980737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169807373"/>
            <w:bookmarkStart w:id="16" w:name="__Fieldmark__9_416980737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169807373"/>
            <w:bookmarkStart w:id="18" w:name="__Fieldmark__10_416980737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169807373"/>
            <w:bookmarkStart w:id="20" w:name="__Fieldmark__11_416980737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7-22T08:1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16-15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