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环保型醚胺页岩抑制剂及其水基钻井液</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谢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083646765"/>
            <w:bookmarkStart w:id="3" w:name="__Fieldmark__8_108364676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肖玉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083646765"/>
            <w:bookmarkStart w:id="7" w:name="__Fieldmark__10_108364676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邓明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083646765"/>
            <w:bookmarkStart w:id="10" w:name="__Fieldmark__12_108364676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319870909213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083646765"/>
            <w:bookmarkStart w:id="20" w:name="__Fieldmark__19_108364676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083646765"/>
            <w:bookmarkStart w:id="35" w:name="__Fieldmark__32_108364676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083646765"/>
            <w:bookmarkStart w:id="48" w:name="__Fieldmark__45_108364676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083646765"/>
            <w:bookmarkStart w:id="62" w:name="__Fieldmark__61_108364676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083646765"/>
            <w:bookmarkStart w:id="76" w:name="__Fieldmark__77_108364676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083646765"/>
            <w:bookmarkStart w:id="78" w:name="__Fieldmark__78_108364676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083646765"/>
            <w:bookmarkStart w:id="82" w:name="__Fieldmark__84_108364676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083646765"/>
            <w:bookmarkStart w:id="84" w:name="__Fieldmark__85_108364676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083646765"/>
            <w:bookmarkStart w:id="93" w:name="__Fieldmark__86_108364676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083646765"/>
            <w:bookmarkStart w:id="95" w:name="__Fieldmark__87_108364676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083646765"/>
            <w:bookmarkStart w:id="97" w:name="__Fieldmark__88_108364676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083646765"/>
            <w:bookmarkStart w:id="125" w:name="__Fieldmark__113_108364676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083646765"/>
            <w:bookmarkStart w:id="127" w:name="__Fieldmark__114_108364676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罗玉婧</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083646765"/>
            <w:bookmarkStart w:id="154" w:name="__Fieldmark__150_108364676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范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083646765"/>
            <w:bookmarkStart w:id="157" w:name="__Fieldmark__152_1083646765"/>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7-22T08:17: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2-16-15-0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