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30469118"/>
            <w:bookmarkStart w:id="1" w:name="__Fieldmark__0_27304691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环保型醚胺页岩抑制剂及其水基钻井液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72216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1616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8:1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16-1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