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超支化聚醚胺环保页岩抑制剂及其制备方法和水基钻井液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526150895"/>
            <w:bookmarkStart w:id="4" w:name="__Fieldmark__4_352615089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526150895"/>
            <w:bookmarkStart w:id="6" w:name="__Fieldmark__5_352615089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526150895"/>
            <w:bookmarkStart w:id="8" w:name="__Fieldmark__6_352615089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526150895"/>
            <w:bookmarkStart w:id="10" w:name="__Fieldmark__7_352615089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526150895"/>
            <w:bookmarkStart w:id="14" w:name="__Fieldmark__8_352615089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526150895"/>
            <w:bookmarkStart w:id="16" w:name="__Fieldmark__9_352615089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526150895"/>
            <w:bookmarkStart w:id="18" w:name="__Fieldmark__10_352615089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526150895"/>
            <w:bookmarkStart w:id="20" w:name="__Fieldmark__11_352615089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7-22T07:5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15-49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