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超支化聚醚胺环保页岩抑制剂及其制备方法和水基钻井液</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谢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23734198"/>
            <w:bookmarkStart w:id="3" w:name="__Fieldmark__8_92373419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肖玉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23734198"/>
            <w:bookmarkStart w:id="7" w:name="__Fieldmark__10_92373419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邓明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23734198"/>
            <w:bookmarkStart w:id="10" w:name="__Fieldmark__12_92373419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319870909213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23734198"/>
            <w:bookmarkStart w:id="20" w:name="__Fieldmark__19_92373419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23734198"/>
            <w:bookmarkStart w:id="35" w:name="__Fieldmark__32_92373419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23734198"/>
            <w:bookmarkStart w:id="48" w:name="__Fieldmark__45_92373419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23734198"/>
            <w:bookmarkStart w:id="62" w:name="__Fieldmark__61_92373419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23734198"/>
            <w:bookmarkStart w:id="76" w:name="__Fieldmark__77_92373419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23734198"/>
            <w:bookmarkStart w:id="78" w:name="__Fieldmark__78_92373419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23734198"/>
            <w:bookmarkStart w:id="82" w:name="__Fieldmark__84_92373419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23734198"/>
            <w:bookmarkStart w:id="84" w:name="__Fieldmark__85_92373419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23734198"/>
            <w:bookmarkStart w:id="93" w:name="__Fieldmark__86_92373419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23734198"/>
            <w:bookmarkStart w:id="95" w:name="__Fieldmark__87_92373419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23734198"/>
            <w:bookmarkStart w:id="97" w:name="__Fieldmark__88_92373419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23734198"/>
            <w:bookmarkStart w:id="125" w:name="__Fieldmark__113_92373419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23734198"/>
            <w:bookmarkStart w:id="127" w:name="__Fieldmark__114_92373419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罗玉婧</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923734198"/>
            <w:bookmarkStart w:id="154" w:name="__Fieldmark__150_92373419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范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923734198"/>
            <w:bookmarkStart w:id="157" w:name="__Fieldmark__152_923734198"/>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7-22T07:53:00Z</dcterms:modified>
  <cp:revision>73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2-15-49-0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