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63353098"/>
            <w:bookmarkStart w:id="1" w:name="__Fieldmark__0_35633530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超支化聚醚胺环保页岩抑制剂及其制备方法和水基钻井液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00722155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21551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2T07:5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15-49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