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环保型抗温醚胺页岩抑制剂及其制成的水基钻井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62806808"/>
            <w:bookmarkStart w:id="4" w:name="__Fieldmark__4_146280680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62806808"/>
            <w:bookmarkStart w:id="6" w:name="__Fieldmark__5_146280680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62806808"/>
            <w:bookmarkStart w:id="8" w:name="__Fieldmark__6_146280680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62806808"/>
            <w:bookmarkStart w:id="10" w:name="__Fieldmark__7_146280680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62806808"/>
            <w:bookmarkStart w:id="14" w:name="__Fieldmark__8_146280680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62806808"/>
            <w:bookmarkStart w:id="16" w:name="__Fieldmark__9_146280680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62806808"/>
            <w:bookmarkStart w:id="18" w:name="__Fieldmark__10_146280680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62806808"/>
            <w:bookmarkStart w:id="20" w:name="__Fieldmark__11_146280680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22T08:1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09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