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23365837"/>
            <w:bookmarkStart w:id="1" w:name="__Fieldmark__0_14233658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环保型抗温醚胺页岩抑制剂及其制成的水基钻井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72216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161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8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09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