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ascii="宋体;SimSun" w:hAnsi="宋体;SimSun" w:cs="宋体;SimSun"/>
          <w:sz w:val="28"/>
        </w:rPr>
        <w:t>本实用新型公开了新型双向摆药柜，包括柜体、折动板、双开柜和限位机构，所述柜体的内部设置有放置抽柜，放置抽柜的两端设置有第一滑块，并且柜体的一侧设置有折动板，所述折动板的一端连接有固定座，折动板的内部设置有固定圆盘，固定圆盘的中间位置连接有摇转手柄。本实用新型通过在两端的第一滑块，抽拉放置抽柜，进行拿药，过后进行复位，且柜体上设置有顶板，解决了药品裸露在外，容易产生灰尘的现象，柜体的左侧设置有折动板，内部设置有转轴没实现可以轻松的将折动板进行折叠，折动板处于平行状态时，转动摇动手柄使与转动手柄连接的固定圆盘向前移动直至与拉槽圆盘重叠来实现对放置板进行固定，操作简单。</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5:38:00Z</dcterms:created>
  <dc:creator>cxf</dc:creator>
  <dc:description/>
  <cp:keywords/>
  <dc:language>en-US</dc:language>
  <cp:lastModifiedBy>Administrator</cp:lastModifiedBy>
  <cp:lastPrinted>2006-12-25T12:14:00Z</cp:lastPrinted>
  <dcterms:modified xsi:type="dcterms:W3CDTF">2020-07-23T05:38: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3-13-38-3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