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23134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2313400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231340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2313400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23134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231340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231340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231340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23T05:4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38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