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新型双向摆药柜</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877403821"/>
            <w:bookmarkStart w:id="3" w:name="__Fieldmark__8_3877403821"/>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877403821"/>
            <w:bookmarkStart w:id="9" w:name="__Fieldmark__10_3877403821"/>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877403821"/>
            <w:bookmarkStart w:id="15" w:name="__Fieldmark__12_3877403821"/>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219681104376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嘉格医疗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0MA62L3HE5T</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877403821"/>
            <w:bookmarkStart w:id="26" w:name="__Fieldmark__19_3877403821"/>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高新区天府</w:t>
            </w:r>
            <w:r>
              <w:rPr>
                <w:rFonts w:ascii="宋体;SimSun" w:hAnsi="宋体;SimSun" w:cs="宋体;SimSun"/>
                <w:szCs w:val="21"/>
              </w:rPr>
              <w:t>三街</w:t>
            </w:r>
            <w:r>
              <w:rPr>
                <w:rFonts w:cs="宋体;SimSun" w:ascii="宋体;SimSun" w:hAnsi="宋体;SimSun"/>
                <w:szCs w:val="21"/>
              </w:rPr>
              <w:t>69</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27</w:t>
            </w:r>
            <w:r>
              <w:rPr>
                <w:rFonts w:ascii="宋体;SimSun" w:hAnsi="宋体;SimSun" w:cs="宋体;SimSun"/>
                <w:szCs w:val="21"/>
              </w:rPr>
              <w:t>层</w:t>
            </w:r>
            <w:r>
              <w:rPr>
                <w:rFonts w:cs="宋体;SimSun" w:ascii="宋体;SimSun" w:hAnsi="宋体;SimSun"/>
                <w:szCs w:val="21"/>
              </w:rPr>
              <w:t>2719</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877403821"/>
            <w:bookmarkStart w:id="40" w:name="__Fieldmark__32_3877403821"/>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877403821"/>
            <w:bookmarkStart w:id="52" w:name="__Fieldmark__44_3877403821"/>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877403821"/>
            <w:bookmarkStart w:id="64" w:name="__Fieldmark__60_3877403821"/>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877403821"/>
            <w:bookmarkStart w:id="75" w:name="__Fieldmark__74_3877403821"/>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877403821"/>
            <w:bookmarkStart w:id="77" w:name="__Fieldmark__75_3877403821"/>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877403821"/>
            <w:bookmarkStart w:id="79" w:name="__Fieldmark__76_3877403821"/>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877403821"/>
            <w:bookmarkStart w:id="106" w:name="__Fieldmark__101_3877403821"/>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23T05:43: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3-13-38-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