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9842462"/>
            <w:bookmarkStart w:id="1" w:name="__Fieldmark__0_2698424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新型双向摆药柜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嘉格医疗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23134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31343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23T05:4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38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