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3134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46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3134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31346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3134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31346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3134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31346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3T05:4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4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