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53474206"/>
            <w:bookmarkStart w:id="1" w:name="__Fieldmark__0_24534742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升降式药品调剂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23134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31348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3T05:4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4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