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可升降式药品调剂台，包括底座、台体、控制面板、电机和伸缩杆，所述底座的上方设有台体，且底座顶端的中心位置处安装有电机，并且电机的输出端通过联轴器安装有转轴，所述转轴的顶端安装有螺旋柱，且螺旋柱表面的中心位置处螺纹连接有螺旋筒，并且螺旋柱上方的台体底端固定有收集箱，所述底座顶端的拐角位置处皆安装有伸缩杆，伸缩杆的顶端与台体的底端固定连接，且伸缩杆一侧的外壁上皆设有滑行结构，收集箱表面的中心位置处安装有控制面板，控制面板内部单片机的输出端与电机的输入端电性连接。本实用新型不仅提高了调剂台使用时的便捷性，提高了调剂台使用时的节能性，而且提高了调剂台的适用范围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4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23T05:4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45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