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智能中药取药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976238203"/>
            <w:bookmarkStart w:id="3" w:name="__Fieldmark__8_197623820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976238203"/>
            <w:bookmarkStart w:id="9" w:name="__Fieldmark__10_197623820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976238203"/>
            <w:bookmarkStart w:id="15" w:name="__Fieldmark__12_197623820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81104376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嘉格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2L3HE5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976238203"/>
            <w:bookmarkStart w:id="26" w:name="__Fieldmark__19_197623820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天府</w:t>
            </w:r>
            <w:r>
              <w:rPr>
                <w:rFonts w:ascii="宋体;SimSun" w:hAnsi="宋体;SimSun" w:cs="宋体;SimSun"/>
                <w:szCs w:val="21"/>
              </w:rPr>
              <w:t>三街</w:t>
            </w:r>
            <w:r>
              <w:rPr>
                <w:rFonts w:cs="宋体;SimSun" w:ascii="宋体;SimSun" w:hAnsi="宋体;SimSun"/>
                <w:szCs w:val="21"/>
              </w:rPr>
              <w:t>6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7</w:t>
            </w:r>
            <w:r>
              <w:rPr>
                <w:rFonts w:ascii="宋体;SimSun" w:hAnsi="宋体;SimSun" w:cs="宋体;SimSun"/>
                <w:szCs w:val="21"/>
              </w:rPr>
              <w:t>层</w:t>
            </w:r>
            <w:r>
              <w:rPr>
                <w:rFonts w:cs="宋体;SimSun" w:ascii="宋体;SimSun" w:hAnsi="宋体;SimSun"/>
                <w:szCs w:val="21"/>
              </w:rPr>
              <w:t>27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976238203"/>
            <w:bookmarkStart w:id="40" w:name="__Fieldmark__32_197623820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976238203"/>
            <w:bookmarkStart w:id="52" w:name="__Fieldmark__44_197623820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976238203"/>
            <w:bookmarkStart w:id="64" w:name="__Fieldmark__60_197623820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976238203"/>
            <w:bookmarkStart w:id="75" w:name="__Fieldmark__74_197623820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976238203"/>
            <w:bookmarkStart w:id="77" w:name="__Fieldmark__75_197623820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976238203"/>
            <w:bookmarkStart w:id="79" w:name="__Fieldmark__76_197623820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976238203"/>
            <w:bookmarkStart w:id="106" w:name="__Fieldmark__101_197623820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23T05:5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3-13-50-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