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93530332"/>
            <w:bookmarkStart w:id="1" w:name="__Fieldmark__0_149353033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智能中药取药柜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嘉格医疗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23135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231353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23T05:5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3-13-50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