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23135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3135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23135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23135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23135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31351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23135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231351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23T05:5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5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