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集成化油田采出水处理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78055841"/>
            <w:bookmarkStart w:id="4" w:name="__Fieldmark__4_22780558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78055841"/>
            <w:bookmarkStart w:id="6" w:name="__Fieldmark__5_22780558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78055841"/>
            <w:bookmarkStart w:id="8" w:name="__Fieldmark__6_22780558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78055841"/>
            <w:bookmarkStart w:id="10" w:name="__Fieldmark__7_22780558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78055841"/>
            <w:bookmarkStart w:id="14" w:name="__Fieldmark__8_22780558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78055841"/>
            <w:bookmarkStart w:id="16" w:name="__Fieldmark__9_22780558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78055841"/>
            <w:bookmarkStart w:id="18" w:name="__Fieldmark__10_22780558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78055841"/>
            <w:bookmarkStart w:id="20" w:name="__Fieldmark__11_22780558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29T01:1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09-0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