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集成化油田采出水处理系统，包括沉降池、压滤机、立式过滤器、卧式过滤器、管线、阀门和压力泵，其特征在于，所述沉降池是由水泥浇筑而成的长方体框架结构，其内部设有多个连续的斜坡状流道，自上而下形成并排的多组方向相反的直线斜坡状流道，组成折线结构，在每一段直线斜坡流道之间设有流道隔板，在其斜坡区域下方留出空间，在空间内放置压滤机、立式过滤器、卧式过滤器；</w:t>
      </w:r>
    </w:p>
    <w:p>
      <w:pPr>
        <w:pStyle w:val="Style16"/>
        <w:rPr/>
      </w:pPr>
      <w:r>
        <w:rPr/>
        <w:t>所述沉降池，其折线形的流道的最高处作为入口端，最低处作为出口端，分别设有对应的沉降池入水口和沉降池出水口，在沉降池的每一段直线斜坡状流道末端，都设有一个开口，作为除泥区，除泥区的宽度略小于直线斜坡状流道的宽度，在除泥区的内侧设有除泥隔水板，除泥隔水板可打开和关闭；在流道的弯折处，设有流道隔板，流道阀可打开和关闭；沉降池出水口设置于其流道所对应的除泥区上方，且在沉降池出水口内侧设有出口门板，出口门板可打开和关闭；</w:t>
      </w:r>
    </w:p>
    <w:p>
      <w:pPr>
        <w:pStyle w:val="Style16"/>
        <w:rPr/>
      </w:pPr>
      <w:r>
        <w:rPr/>
        <w:t>沉降池出水口通过管线连接到压滤机的入口，压滤机的出口通过管线连接到立式过滤器，立式过滤器的出口连接到卧式过滤器。</w:t>
      </w:r>
    </w:p>
    <w:p>
      <w:pPr>
        <w:pStyle w:val="Style16"/>
        <w:rPr/>
      </w:pPr>
      <w:r>
        <w:rPr>
          <w:rFonts w:cs="宋体;SimSun" w:ascii="宋体;SimSun" w:hAnsi="宋体;SimSun"/>
          <w:b/>
        </w:rPr>
        <w:t>2.</w:t>
      </w:r>
      <w:r>
        <w:rPr>
          <w:b/>
        </w:rPr>
        <w:t xml:space="preserve"> </w:t>
      </w:r>
      <w:r>
        <w:rPr/>
        <w:t>根据权利要求</w:t>
      </w:r>
      <w:r>
        <w:rPr/>
        <w:t>1</w:t>
      </w:r>
      <w:r>
        <w:rPr/>
        <w:t>所述的一种集成化油田采出水处理系统，其特征在于，所述沉降池内设有</w:t>
      </w:r>
      <w:r>
        <w:rPr/>
        <w:t>3</w:t>
      </w:r>
      <w:r>
        <w:rPr/>
        <w:t>条直线斜坡状流道，每一条直线斜坡状流道之间通过流道隔板和流道阀隔绝形成多个子沉降池，从入口处到出口处的</w:t>
      </w:r>
      <w:r>
        <w:rPr/>
        <w:t>3</w:t>
      </w:r>
      <w:r>
        <w:rPr/>
        <w:t>个子沉降池分别为一号沉降池、二号沉降池、三号沉降池；</w:t>
      </w:r>
    </w:p>
    <w:p>
      <w:pPr>
        <w:pStyle w:val="Style16"/>
        <w:rPr/>
      </w:pPr>
      <w:r>
        <w:rPr/>
        <w:t>在一号沉降池的斜坡下端，设有一号池除泥区，一号池除泥区为矩形孔结构，联通沉降池内外，一号池除泥区的底部与一号沉降池的斜坡下端平齐，在二号沉降池的斜坡下端，设有二号池除泥区，二号池除泥区为矩形孔结构，联通沉降池内外，但矩形孔的外端尺寸大于内端尺寸，其空间截面为梯形截面，二号池除泥区的底部与二号沉降池的斜坡下端平齐，在三号沉降池的斜坡下端，设有三号池除泥区，三号池除泥区为矩形孔结构，联通沉降池内外，三号池除泥区的底部与三号沉降池的斜坡下端平齐。</w:t>
      </w:r>
    </w:p>
    <w:p>
      <w:pPr>
        <w:pStyle w:val="Style16"/>
        <w:rPr/>
      </w:pPr>
      <w:r>
        <w:rPr>
          <w:rFonts w:cs="宋体;SimSun" w:ascii="宋体;SimSun" w:hAnsi="宋体;SimSun"/>
          <w:b/>
        </w:rPr>
        <w:t>3.</w:t>
      </w:r>
      <w:r>
        <w:rPr>
          <w:b/>
        </w:rPr>
        <w:t xml:space="preserve"> </w:t>
      </w:r>
      <w:r>
        <w:rPr/>
        <w:t>根据权利要求</w:t>
      </w:r>
      <w:r>
        <w:rPr/>
        <w:t>2</w:t>
      </w:r>
      <w:r>
        <w:rPr/>
        <w:t>所述的一种集成化油田采出水处理系统，其特征在于，在一号池除泥区下方放置压滤机和立式过滤器，在二号除泥区下方放置卧式过滤器，所述压滤机设有</w:t>
      </w:r>
      <w:r>
        <w:rPr/>
        <w:t>4</w:t>
      </w:r>
      <w:r>
        <w:rPr/>
        <w:t>根支架，在支架下方有一段空间，用于放置运泥车。</w:t>
      </w:r>
    </w:p>
    <w:p>
      <w:pPr>
        <w:pStyle w:val="Style16"/>
        <w:rPr/>
      </w:pPr>
      <w:r>
        <w:rPr>
          <w:rFonts w:cs="宋体;SimSun" w:ascii="宋体;SimSun" w:hAnsi="宋体;SimSun"/>
          <w:b/>
        </w:rPr>
        <w:t>4.</w:t>
      </w:r>
      <w:r>
        <w:rPr>
          <w:b/>
        </w:rPr>
        <w:t xml:space="preserve"> </w:t>
      </w:r>
      <w:r>
        <w:rPr/>
        <w:t>根据权利要求</w:t>
      </w:r>
      <w:r>
        <w:rPr/>
        <w:t>3</w:t>
      </w:r>
      <w:r>
        <w:rPr/>
        <w:t>所述的一种集成化油田采出水处理系统，其特征在于，在一号池除泥区、二号池除泥区、三号池除泥区的内侧均设有除泥隔水板，所述除泥隔水板，包括自上而下设置的主固定板、插板、挡泥板，所述主固定板除泥除泥区的上方靠近沉降池内侧的壁面接触并固定，主固定板的底部设有向下延伸的转轴框架，转轴框架上段设有插板转轴，插板转轴上连接有插板，插板转轴上带有回转弹簧，插板转轴与除泥区的顶部内侧平齐，转轴框架下方设有挡泥板转轴，转轴上带有回转弹簧，在挡泥板转轴上设有向下的挡泥板，所述插板的底部与所述挡泥板顶部配合对齐；插板朝向沉降池内侧转动，挡泥板朝向沉降池外侧转动；</w:t>
      </w:r>
    </w:p>
    <w:p>
      <w:pPr>
        <w:pStyle w:val="Style16"/>
        <w:rPr/>
      </w:pPr>
      <w:r>
        <w:rPr/>
        <w:t>在除泥区的内壁面上设有两处圆孔，两处圆孔分别设置于挡泥板外侧和靠近除泥区顶部的位置，其内分别设有挡泥销钉和排泥销钉；在排泥销钉上侧设有与除泥区内壁面上侧平行的槽，两个槽的槽底之间的距离与对应的流道的宽度相同；</w:t>
      </w:r>
    </w:p>
    <w:p>
      <w:pPr>
        <w:pStyle w:val="Style16"/>
        <w:rPr/>
      </w:pPr>
      <w:r>
        <w:rPr/>
        <w:t>除泥区设有配套的除泥隔水板，所述除泥隔水板为矩形长条板状结构，其宽度方向插入排泥销钉上侧的槽内并与槽底保持贴合，但不阻碍滑动，且在宽度方向上设有胶垫，在其前端设有尖头。</w:t>
      </w:r>
    </w:p>
    <w:p>
      <w:pPr>
        <w:pStyle w:val="Style16"/>
        <w:rPr/>
      </w:pPr>
      <w:r>
        <w:rPr>
          <w:rFonts w:cs="宋体;SimSun" w:ascii="宋体;SimSun" w:hAnsi="宋体;SimSun"/>
          <w:b/>
        </w:rPr>
        <w:t>5.</w:t>
      </w:r>
      <w:r>
        <w:rPr>
          <w:b/>
        </w:rPr>
        <w:t xml:space="preserve"> </w:t>
      </w:r>
      <w:r>
        <w:rPr/>
        <w:t>根据权利要求</w:t>
      </w:r>
      <w:r>
        <w:rPr/>
        <w:t>4</w:t>
      </w:r>
      <w:r>
        <w:rPr/>
        <w:t>所述的一种集成化油田采出水处理系统，其特征在于，所述三号沉降池的顶部在其隔板和沉降池壁顶上设有刮油滑轨，在刮油滑轨内安装有可沿滑轨运动的刮油模块，所述刮油模块包括刮油板主体，在刮油板主体两侧设有刮油固定板，在刮油固定板外侧设有对称的滑块，所述滑块安装在刮油滑轨中，滑块带有移动机构，能带动刮油模块沿刮油滑轨内侧运动。</w:t>
      </w:r>
    </w:p>
    <w:p>
      <w:pPr>
        <w:pStyle w:val="Style16"/>
        <w:rPr/>
      </w:pPr>
      <w:r>
        <w:rPr>
          <w:rFonts w:cs="宋体;SimSun" w:ascii="宋体;SimSun" w:hAnsi="宋体;SimSun"/>
          <w:b/>
        </w:rPr>
        <w:t>6.</w:t>
      </w:r>
      <w:r>
        <w:rPr>
          <w:b/>
        </w:rPr>
        <w:t xml:space="preserve"> </w:t>
      </w:r>
      <w:r>
        <w:rPr/>
        <w:t>根据权利要求</w:t>
      </w:r>
      <w:r>
        <w:rPr/>
        <w:t>5</w:t>
      </w:r>
      <w:r>
        <w:rPr/>
        <w:t>所述的一种集成化油田采出水处理系统，其特征在于，所述刮油板主体外侧设有刮油支架，刮油支架为中部设有条形缝的框架，在条形缝中设有两个对称的刮油升降齿轮，刮油升降齿轮连接有刮油升降电机，所述刮油板主体两侧设有齿型缺口，作为升降齿，并与刮油升降齿轮连接，实现刮油板主体的升降，在刮油支架侧面设有油水界面探测器；</w:t>
      </w:r>
    </w:p>
    <w:p>
      <w:pPr>
        <w:pStyle w:val="Style16"/>
        <w:rPr/>
      </w:pPr>
      <w:r>
        <w:rPr/>
        <w:t>在刮油固定板中部设有孔，孔内安装有刮油转轴，其中一个刮油转轴外侧设有旋转电机，在旋转电机外侧和相对侧的刮油固定板外侧都设有滑块，所述刮油转轴内侧连接到刮油支架两端；</w:t>
      </w:r>
    </w:p>
    <w:p>
      <w:pPr>
        <w:pStyle w:val="Style16"/>
        <w:rPr/>
      </w:pPr>
      <w:r>
        <w:rPr/>
        <w:t>在刮油板主体上下两段分别设有一号刮油刷、二号刮油刷。</w:t>
      </w:r>
    </w:p>
    <w:p>
      <w:pPr>
        <w:pStyle w:val="Style16"/>
        <w:rPr/>
      </w:pPr>
      <w:r>
        <w:rPr>
          <w:rFonts w:cs="宋体;SimSun" w:ascii="宋体;SimSun" w:hAnsi="宋体;SimSun"/>
          <w:b/>
        </w:rPr>
        <w:t>7.</w:t>
      </w:r>
      <w:r>
        <w:rPr>
          <w:b/>
        </w:rPr>
        <w:t xml:space="preserve"> </w:t>
      </w:r>
      <w:r>
        <w:rPr/>
        <w:t>根据权利要求</w:t>
      </w:r>
      <w:r>
        <w:rPr/>
        <w:t>6</w:t>
      </w:r>
      <w:r>
        <w:rPr/>
        <w:t>所述的一种集成化油田采出水处理系统，其特征在于，所述三号沉降池的两端分别设有集油区，所述集油区为上部开口的矩形槽体结构，其底部设有出油孔；</w:t>
      </w:r>
    </w:p>
    <w:p>
      <w:pPr>
        <w:pStyle w:val="Style16"/>
        <w:rPr/>
      </w:pPr>
      <w:r>
        <w:rPr/>
        <w:t>集油区的底部设有斜坡，斜坡底部与出油孔底部平齐；在与集油区接触的部分，三号沉降池的壁面顶部为向内倾斜的缓坡，便于被刮油模块刮出的油流入集油区。</w:t>
      </w:r>
    </w:p>
    <w:p>
      <w:pPr>
        <w:pStyle w:val="Style16"/>
        <w:rPr/>
      </w:pPr>
      <w:r>
        <w:rPr>
          <w:rFonts w:cs="宋体;SimSun" w:ascii="宋体;SimSun" w:hAnsi="宋体;SimSun"/>
          <w:b/>
        </w:rPr>
        <w:t>8.</w:t>
      </w:r>
      <w:r>
        <w:rPr>
          <w:b/>
        </w:rPr>
        <w:t xml:space="preserve"> </w:t>
      </w:r>
      <w:r>
        <w:rPr/>
        <w:t>根据权利要求</w:t>
      </w:r>
      <w:r>
        <w:rPr/>
        <w:t>7</w:t>
      </w:r>
      <w:r>
        <w:rPr/>
        <w:t>所述的一种集成化油田采出水处理系统，其特征在于，所述三号沉降池内设有气浮沉降斜板模块，所述气浮沉降斜板模块，包括气浮机和气浮沉降斜板，气浮沉降斜板设置于气浮机上方，气浮机平铺于沉降池底部，气浮沉降斜板模块与沉降池出水口保持一定距离；</w:t>
      </w:r>
    </w:p>
    <w:p>
      <w:pPr>
        <w:pStyle w:val="Style16"/>
        <w:rPr/>
      </w:pPr>
      <w:r>
        <w:rPr/>
        <w:t>气浮沉降斜板分为两部分，大部分为长度不同的斜板，其上端处于同一水平线，下端与三号沉降池底部保持平行，小部分为长度相同的斜板，长度相同的斜板均为最长的那几根斜板。</w:t>
      </w:r>
    </w:p>
    <w:p>
      <w:pPr>
        <w:pStyle w:val="Style16"/>
        <w:rPr/>
      </w:pPr>
      <w:r>
        <w:rPr>
          <w:rFonts w:cs="宋体;SimSun" w:ascii="宋体;SimSun" w:hAnsi="宋体;SimSun"/>
          <w:b/>
        </w:rPr>
        <w:t>9.</w:t>
      </w:r>
      <w:r>
        <w:rPr>
          <w:b/>
        </w:rPr>
        <w:t xml:space="preserve"> </w:t>
      </w:r>
      <w:r>
        <w:rPr/>
        <w:t>根据权利要求</w:t>
      </w:r>
      <w:r>
        <w:rPr/>
        <w:t>1</w:t>
      </w:r>
      <w:r>
        <w:rPr/>
        <w:t>或</w:t>
      </w:r>
      <w:r>
        <w:rPr/>
        <w:t>8</w:t>
      </w:r>
      <w:r>
        <w:rPr/>
        <w:t>所述的一种集成化油田采出水处理系统，其特征在于，在一号沉降池和二号沉降池的入口设有加药罐，所述加药罐包括一号加药罐和二号加药罐，一号加药罐和二号加药罐下方分别设有一号加药罐支架和二号加药罐支架，一号加药罐支架设置于一号沉降池上方靠近沉降池入水口的位置，二号加药罐支架设置于二号沉降池入口段上方；</w:t>
      </w:r>
    </w:p>
    <w:p>
      <w:pPr>
        <w:pStyle w:val="Style16"/>
        <w:rPr/>
      </w:pPr>
      <w:r>
        <w:rPr/>
        <w:t>一号加药罐和二号加药罐的结构相同，尺寸可以相同或不同，其结构均包括罐体、搅拌叶片、搅拌轴、搅拌电机、加药口，在其底部设有锥形的罐底，罐底穿过一号加药罐支架或二号加药罐支架后，下部设有喷药花洒，在喷药花洒下方设有多个喷药管，在喷药管上设有多个小孔用于药剂流出。</w:t>
      </w:r>
    </w:p>
    <w:p>
      <w:pPr>
        <w:pStyle w:val="Style16"/>
        <w:rPr/>
      </w:pPr>
      <w:r>
        <w:rPr>
          <w:rFonts w:cs="宋体;SimSun" w:ascii="宋体;SimSun" w:hAnsi="宋体;SimSun"/>
          <w:b/>
        </w:rPr>
        <w:t>10.</w:t>
      </w:r>
      <w:r>
        <w:rPr>
          <w:b/>
        </w:rPr>
        <w:t xml:space="preserve"> </w:t>
      </w:r>
      <w:r>
        <w:rPr/>
        <w:t>根据权利要求</w:t>
      </w:r>
      <w:r>
        <w:rPr/>
        <w:t>9</w:t>
      </w:r>
      <w:r>
        <w:rPr/>
        <w:t>所述的一种集成化油田采出水处理系统，其特征在于，所述流道阀、包括流道阀框架，在流道阀框架内侧设有可沿着流道阀框架上下滑动的流道门，流道门顶部设有垂直的流道阀升降丝杆，流道阀升降丝杆穿过流道阀框架，在流道阀框架顶部上侧设有流道阀升降螺母，流道阀升降螺母外侧设有齿轮，内部设有与流道阀丝杆配套的内螺纹，在流道阀升降螺母外连接有流道阀升降电机，通过齿轮啮合带动流道阀升降螺母转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07:00Z</dcterms:created>
  <dc:creator>wcy</dc:creator>
  <dc:description/>
  <cp:keywords/>
  <dc:language>en-US</dc:language>
  <cp:lastModifiedBy>Administrator</cp:lastModifiedBy>
  <dcterms:modified xsi:type="dcterms:W3CDTF">2020-07-29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09-03-45</vt:lpwstr>
  </property>
  <property fmtid="{D5CDD505-2E9C-101B-9397-08002B2CF9AE}" pid="3" name="isSipo">
    <vt:lpwstr>true</vt:lpwstr>
  </property>
</Properties>
</file>