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86586137"/>
            <w:bookmarkStart w:id="1" w:name="__Fieldmark__0_29865861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集成化油田采出水处理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2909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90913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9T01:1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9-09-03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