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4"/>
          <w:szCs w:val="24"/>
        </w:rPr>
        <w:t>本</w:t>
      </w:r>
      <w:r>
        <w:rPr>
          <w:sz w:val="24"/>
          <w:szCs w:val="24"/>
        </w:rPr>
        <w:t>发明公开了一种集成化油田采出水处理系统，包括沉降池、压滤机、立式过滤器、卧式过滤器、管线、阀门和压力泵，沉降池内部设有多个连续的斜坡状流道，自上而下形成并排的多组方向相反的直线斜坡状流道，在其斜坡区域下方留出空间，放置压滤机、立式过滤器、卧式过滤器；沉降池，其折线形的流道的最高处作为入口端，最低处作为出口端，分别设有对应的沉降池入水口和沉降池出水口；沉降池出水口通过管线连接到压滤机的入口，压滤机的出口通过管线连接到立式过滤器，立式过滤器的出口连接到卧式过滤器。通过设置永久式的沉降反应池，并将其空余部分用于存放其他装置，使其具备较好的集成化效果，在降低成本的同时能保障油田采出水的处理效果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0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29T01:0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9-09-03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