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集成化油田采出水处理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06935092"/>
            <w:bookmarkStart w:id="3" w:name="__Fieldmark__8_360693509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刚</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06935092"/>
            <w:bookmarkStart w:id="7" w:name="__Fieldmark__10_360693509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海燕</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06935092"/>
            <w:bookmarkStart w:id="10" w:name="__Fieldmark__12_360693509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850720525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06935092"/>
            <w:bookmarkStart w:id="20" w:name="__Fieldmark__19_360693509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06935092"/>
            <w:bookmarkStart w:id="35" w:name="__Fieldmark__32_360693509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06935092"/>
            <w:bookmarkStart w:id="48" w:name="__Fieldmark__45_360693509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06935092"/>
            <w:bookmarkStart w:id="62" w:name="__Fieldmark__61_360693509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06935092"/>
            <w:bookmarkStart w:id="76" w:name="__Fieldmark__77_360693509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06935092"/>
            <w:bookmarkStart w:id="78" w:name="__Fieldmark__78_360693509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06935092"/>
            <w:bookmarkStart w:id="82" w:name="__Fieldmark__84_360693509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06935092"/>
            <w:bookmarkStart w:id="84" w:name="__Fieldmark__85_360693509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06935092"/>
            <w:bookmarkStart w:id="93" w:name="__Fieldmark__86_360693509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06935092"/>
            <w:bookmarkStart w:id="95" w:name="__Fieldmark__87_360693509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06935092"/>
            <w:bookmarkStart w:id="97" w:name="__Fieldmark__88_360693509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06935092"/>
            <w:bookmarkStart w:id="125" w:name="__Fieldmark__113_360693509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06935092"/>
            <w:bookmarkStart w:id="127" w:name="__Fieldmark__114_360693509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606935092"/>
            <w:bookmarkStart w:id="154" w:name="__Fieldmark__150_3606935092"/>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29T01:14: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09-03-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