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蜂巢式可充气压力性损伤垫，其</w:t>
      </w:r>
      <w:r>
        <w:rPr/>
        <w:t>包括由上至下依次可拆卸连接的触接层、硅胶层和气圈层，气圈层为多圈环结构，且由外至内包围设置，圈环呈蜂巢状；在每个圈环上均设置有气口，通过气口向圈环内进行充放气。</w:t>
      </w:r>
      <w:r>
        <w:rPr>
          <w:rFonts w:cs="宋体;SimSun"/>
        </w:rPr>
        <w:t>该蜂巢式可充气压力性损伤垫可进行皮肤局部减压，改善受压部位循环，预防压疮形成；且</w:t>
      </w:r>
      <w:r>
        <w:rPr/>
        <w:t>可高效吸收受压部位皮肤分泌的汗液并高效地保持皮肤的清洁、干燥，接触舒适。</w:t>
      </w:r>
      <w:r>
        <w:rPr>
          <w:rFonts w:cs="宋体;SimSun"/>
        </w:rPr>
        <w:t>使用时，能够有效地转移与缓解患者的主要受压部位，不影响整体的有效地支撑，</w:t>
      </w:r>
      <w:r>
        <w:rPr/>
        <w:t>且还可使上一受力支撑点能够高效缓解透气</w:t>
      </w:r>
      <w:r>
        <w:rPr>
          <w:rFonts w:cs="宋体;SimSun"/>
        </w:rPr>
        <w:t>。而位于中间</w:t>
      </w:r>
      <w:r>
        <w:rPr/>
        <w:t>硅胶层的设置，起到一个很好的受力过渡作用，尤其是在充放气转换的过程中，可提高支撑的平稳性与舒适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29T09:0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9-17-01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