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蜂巢式可充气压力性损伤垫</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俊</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21655001"/>
            <w:bookmarkStart w:id="3" w:name="__Fieldmark__8_282165500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21655001"/>
            <w:bookmarkStart w:id="9" w:name="__Fieldmark__10_282165500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21655001"/>
            <w:bookmarkStart w:id="15" w:name="__Fieldmark__12_282165500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680902004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21655001"/>
            <w:bookmarkStart w:id="26" w:name="__Fieldmark__19_282165500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21655001"/>
            <w:bookmarkStart w:id="40" w:name="__Fieldmark__32_282165500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21655001"/>
            <w:bookmarkStart w:id="52" w:name="__Fieldmark__44_282165500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21655001"/>
            <w:bookmarkStart w:id="64" w:name="__Fieldmark__60_282165500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21655001"/>
            <w:bookmarkStart w:id="75" w:name="__Fieldmark__74_282165500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21655001"/>
            <w:bookmarkStart w:id="77" w:name="__Fieldmark__75_282165500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21655001"/>
            <w:bookmarkStart w:id="79" w:name="__Fieldmark__76_282165500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21655001"/>
            <w:bookmarkStart w:id="106" w:name="__Fieldmark__101_282165500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821655001"/>
            <w:bookmarkStart w:id="134" w:name="__Fieldmark__136_282165500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821655001"/>
            <w:bookmarkStart w:id="137" w:name="__Fieldmark__138_282165500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29T09:06: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9-17-01-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