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29170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91703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29170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291703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29170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91703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29170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291703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29170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291703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29170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291703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29T09:0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17-01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