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80857468"/>
            <w:bookmarkStart w:id="1" w:name="__Fieldmark__0_238085746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蜂巢式可充气压力性损伤垫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29170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291706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29T09:0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9-17-01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