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cs="宋体;SimSun"/>
        </w:rPr>
        <w:t>本实用新型公开了</w:t>
      </w:r>
      <w:r>
        <w:rPr>
          <w:rFonts w:cs="宋体;SimSun"/>
        </w:rPr>
        <w:t>一种急诊用便携式担架，其</w:t>
      </w:r>
      <w:r>
        <w:rPr/>
        <w:t>包括两根担杆、设置在担杆两端的抬手把，以及横架在两根担杆之间的撑板；担杆上、朝向另一担杆的侧方设置有用于支撑撑板的支撑槽，支撑槽沿着担杆的长度方向进行布置；支撑槽的两端设置有挡板，撑板为折叠板；在两根担杆之间还连接有伸缩架，伸缩架位于支撑槽的下方；且伸缩架处于满伸状态时，两个支撑槽之间的距离与撑板的宽度相等。</w:t>
      </w:r>
      <w:r>
        <w:rPr>
          <w:rFonts w:cs="宋体;SimSun"/>
        </w:rPr>
        <w:t>该急诊用便携式担架结构新颖，便于收纳放置，占用面积小。且使用有效舒适，稳定性和结构强度较好，折合方式操作简单便捷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1:3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7-31T01:3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31-09-35-4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