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急诊用便携式担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守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94176327"/>
            <w:bookmarkStart w:id="3" w:name="__Fieldmark__8_21941763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94176327"/>
            <w:bookmarkStart w:id="9" w:name="__Fieldmark__10_21941763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94176327"/>
            <w:bookmarkStart w:id="15" w:name="__Fieldmark__12_21941763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2619830110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市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415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94176327"/>
            <w:bookmarkStart w:id="26" w:name="__Fieldmark__19_21941763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雨城区城后路</w:t>
            </w:r>
            <w:r>
              <w:rPr>
                <w:rFonts w:cs="宋体;SimSun" w:ascii="宋体;SimSun" w:hAnsi="宋体;SimSun"/>
                <w:szCs w:val="21"/>
                <w:lang w:val="en-US" w:eastAsia="en-US"/>
              </w:rPr>
              <w:t>358</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94176327"/>
            <w:bookmarkStart w:id="40" w:name="__Fieldmark__32_21941763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94176327"/>
            <w:bookmarkStart w:id="52" w:name="__Fieldmark__44_21941763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94176327"/>
            <w:bookmarkStart w:id="64" w:name="__Fieldmark__60_21941763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94176327"/>
            <w:bookmarkStart w:id="75" w:name="__Fieldmark__74_21941763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94176327"/>
            <w:bookmarkStart w:id="77" w:name="__Fieldmark__75_21941763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94176327"/>
            <w:bookmarkStart w:id="79" w:name="__Fieldmark__76_21941763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94176327"/>
            <w:bookmarkStart w:id="106" w:name="__Fieldmark__101_21941763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穆学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194176327"/>
            <w:bookmarkStart w:id="134" w:name="__Fieldmark__136_219417632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194176327"/>
            <w:bookmarkStart w:id="137" w:name="__Fieldmark__138_219417632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31T01:4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09-35-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