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04250056"/>
            <w:bookmarkStart w:id="1" w:name="__Fieldmark__0_410425005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急诊用便携式担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市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31094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310943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31T01:4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09-35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