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合中老年人的</w:t>
            </w:r>
            <w:r>
              <w:rPr/>
              <w:t>EPA</w:t>
            </w:r>
            <w:r>
              <w:rPr/>
              <w:t>营养强化调和油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杜宣利</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191862679"/>
            <w:bookmarkStart w:id="3" w:name="__Fieldmark__8_419186267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杨敏</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191862679"/>
            <w:bookmarkStart w:id="7" w:name="__Fieldmark__10_419186267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帆</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191862679"/>
            <w:bookmarkStart w:id="10" w:name="__Fieldmark__12_419186267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010419690106066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中粮工科（西安）国际工程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610104435231561T</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191862679"/>
            <w:bookmarkStart w:id="20" w:name="__Fieldmark__19_419186267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莲湖区劳</w:t>
            </w:r>
            <w:r>
              <w:rPr/>
              <w:t>动路</w:t>
            </w:r>
            <w:r>
              <w:rPr/>
              <w:t>11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82</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991367883</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191862679"/>
            <w:bookmarkStart w:id="35" w:name="__Fieldmark__32_419186267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191862679"/>
            <w:bookmarkStart w:id="48" w:name="__Fieldmark__45_419186267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191862679"/>
            <w:bookmarkStart w:id="62" w:name="__Fieldmark__61_419186267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191862679"/>
            <w:bookmarkStart w:id="76" w:name="__Fieldmark__77_419186267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191862679"/>
            <w:bookmarkStart w:id="78" w:name="__Fieldmark__78_419186267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191862679"/>
            <w:bookmarkStart w:id="82" w:name="__Fieldmark__84_419186267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191862679"/>
            <w:bookmarkStart w:id="84" w:name="__Fieldmark__85_419186267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191862679"/>
            <w:bookmarkStart w:id="93" w:name="__Fieldmark__86_419186267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191862679"/>
            <w:bookmarkStart w:id="95" w:name="__Fieldmark__87_419186267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191862679"/>
            <w:bookmarkStart w:id="97" w:name="__Fieldmark__88_419186267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191862679"/>
            <w:bookmarkStart w:id="125" w:name="__Fieldmark__113_419186267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191862679"/>
            <w:bookmarkStart w:id="127" w:name="__Fieldmark__114_419186267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3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羽霄</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4191862679"/>
            <w:bookmarkStart w:id="153" w:name="__Fieldmark__148_4191862679"/>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永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4191862679"/>
            <w:bookmarkStart w:id="156" w:name="__Fieldmark__150_4191862679"/>
            <w:bookmarkEnd w:id="156"/>
            <w:r>
              <w:rPr/>
            </w:r>
            <w:r>
              <w:rPr/>
              <w:fldChar w:fldCharType="end"/>
            </w:r>
            <w:r>
              <w:rPr/>
              <w:t>不公布姓名</w:t>
            </w:r>
          </w:p>
        </w:tc>
      </w:tr>
    </w:tbl>
    <w:p>
      <w:pPr>
        <w:pStyle w:val="Normal"/>
        <w:rPr/>
      </w:pPr>
      <w:r>
        <w:rPr/>
      </w:r>
    </w:p>
    <w:p>
      <w:pPr>
        <w:pStyle w:val="Normal"/>
        <w:rPr/>
      </w:pPr>
      <w:r>
        <w:rPr/>
      </w:r>
    </w:p>
    <w:p>
      <w:pPr>
        <w:pStyle w:val="Normal"/>
        <w:rPr/>
      </w:pPr>
      <w:bookmarkStart w:id="157" w:name="FMREInfo_Mark"/>
      <w:r>
        <w:rPr/>
        <w:t>【发明人外文信息】</w:t>
      </w:r>
      <w:bookmarkEnd w:id="15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8" w:name="发明人英文信息4"/>
            <w:bookmarkEnd w:id="15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5"/>
            <w:bookmarkEnd w:id="15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7-31T01:54: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09-49-4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