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合中老年人的</w:t>
            </w:r>
            <w:r>
              <w:rPr>
                <w:rFonts w:cs="宋体;SimSun" w:ascii="宋体;SimSun" w:hAnsi="宋体;SimSun"/>
              </w:rPr>
              <w:t>EPA</w:t>
            </w:r>
            <w:r>
              <w:rPr>
                <w:rFonts w:ascii="宋体;SimSun" w:hAnsi="宋体;SimSun" w:cs="宋体;SimSun"/>
              </w:rPr>
              <w:t>营养强化调和油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粮工科（西安）国际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93223182"/>
            <w:bookmarkStart w:id="4" w:name="__Fieldmark__4_33932231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93223182"/>
            <w:bookmarkStart w:id="6" w:name="__Fieldmark__5_339322318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93223182"/>
            <w:bookmarkStart w:id="8" w:name="__Fieldmark__6_33932231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93223182"/>
            <w:bookmarkStart w:id="10" w:name="__Fieldmark__7_33932231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93223182"/>
            <w:bookmarkStart w:id="14" w:name="__Fieldmark__8_339322318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93223182"/>
            <w:bookmarkStart w:id="16" w:name="__Fieldmark__9_33932231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93223182"/>
            <w:bookmarkStart w:id="18" w:name="__Fieldmark__10_339322318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93223182"/>
            <w:bookmarkStart w:id="20" w:name="__Fieldmark__11_339322318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31T01:5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49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