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缓解氧化酸败油脂引起的鸡蛋品质下降的预混料、饲料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40875961"/>
            <w:bookmarkStart w:id="4" w:name="__Fieldmark__4_44087596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40875961"/>
            <w:bookmarkStart w:id="6" w:name="__Fieldmark__5_44087596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40875961"/>
            <w:bookmarkStart w:id="8" w:name="__Fieldmark__6_44087596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40875961"/>
            <w:bookmarkStart w:id="10" w:name="__Fieldmark__7_44087596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40875961"/>
            <w:bookmarkStart w:id="14" w:name="__Fieldmark__8_44087596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40875961"/>
            <w:bookmarkStart w:id="16" w:name="__Fieldmark__9_44087596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40875961"/>
            <w:bookmarkStart w:id="18" w:name="__Fieldmark__10_44087596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40875961"/>
            <w:bookmarkStart w:id="20" w:name="__Fieldmark__11_44087596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7-31T02:3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0-25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