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74959619"/>
            <w:bookmarkStart w:id="1" w:name="__Fieldmark__0_14749596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缓解氧化酸败油脂引起的鸡蛋品质下降的预混料、饲料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3110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1029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31T02:2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25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