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缓解氧化酸败油脂引起的鸡蛋品质下降的预混料、饲料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建萍</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01288859"/>
            <w:bookmarkStart w:id="3" w:name="__Fieldmark__8_30128885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朱轶锋</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01288859"/>
            <w:bookmarkStart w:id="7" w:name="__Fieldmark__10_30128885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晏磊</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01288859"/>
            <w:bookmarkStart w:id="10" w:name="__Fieldmark__12_30128885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02719831015434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01288859"/>
            <w:bookmarkStart w:id="20" w:name="__Fieldmark__19_30128885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01288859"/>
            <w:bookmarkStart w:id="35" w:name="__Fieldmark__32_30128885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01288859"/>
            <w:bookmarkStart w:id="48" w:name="__Fieldmark__45_30128885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01288859"/>
            <w:bookmarkStart w:id="62" w:name="__Fieldmark__61_30128885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01288859"/>
            <w:bookmarkStart w:id="76" w:name="__Fieldmark__77_30128885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01288859"/>
            <w:bookmarkStart w:id="78" w:name="__Fieldmark__78_30128885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01288859"/>
            <w:bookmarkStart w:id="82" w:name="__Fieldmark__84_30128885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01288859"/>
            <w:bookmarkStart w:id="84" w:name="__Fieldmark__85_30128885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01288859"/>
            <w:bookmarkStart w:id="93" w:name="__Fieldmark__86_30128885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01288859"/>
            <w:bookmarkStart w:id="95" w:name="__Fieldmark__87_30128885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01288859"/>
            <w:bookmarkStart w:id="97" w:name="__Fieldmark__88_30128885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01288859"/>
            <w:bookmarkStart w:id="125" w:name="__Fieldmark__113_30128885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01288859"/>
            <w:bookmarkStart w:id="127" w:name="__Fieldmark__114_30128885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3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克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01288859"/>
            <w:bookmarkStart w:id="154" w:name="__Fieldmark__150_301288859"/>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7-31T02:30: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10-25-2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