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实用新型公开了一种便携式定制家具安装多功能工具箱，其包括盒体以及扣合在盒体上的盒盖，在盒体的下端一侧设有滚轮，在盒体另一侧位置上连接有拉杆；盒体内放置有一工具台，并在工具台上放置有一电钻，在电钻的钻头处安装有锯片，锯片悬空在工具台的凹台上方；在电钻上还设置有固定件，通过固定件将电钻固定在盒盖内侧；盒盖上设置有一用于外露锯片的工作槽，盒体的一侧开设有一外接开口。该便携式定制家具安装多功能工具箱结构简单、新颖，可满足在不同现场情况的操作作业，根据现场情况进行加工定制；且便于携带，使用便捷，实用性较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4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31T02:4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0-42-0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