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890078646"/>
            <w:bookmarkStart w:id="1" w:name="__Fieldmark__0_890078646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便携式定制家具安装多功能工具箱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手艺人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7311049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73110494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7-31T02:49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31-10-42-0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