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多方式折叠配送笼车，其包括承载板、安装在承载板下端的万向轮，以及与承载板连接的笼挡板；笼挡板为四块，且分别通过转动件与承载板的四侧进行连接，在笼挡板的两端设置有与临近笼挡板进行连接的连接部；笼挡板与承载板之间配合设置有用于限定笼挡板进行移动的限位部，且在承载板的下端还设有一收纳栏。该多方式折叠配送笼车通过对其结构的有效设计，在实际使用中，可采用不同的折叠连接方式，以应用于不同物品的装载和物流的配送环境，且结构稳定可靠，变换方式简单便捷，使用效果较佳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5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2:5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50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