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176742143"/>
            <w:bookmarkStart w:id="1" w:name="__Fieldmark__0_317674214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多方式折叠配送笼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手艺人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731105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73110584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7-31T02:58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31-10-50-5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