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方式折叠配送笼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启彬</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89526096"/>
            <w:bookmarkStart w:id="3" w:name="__Fieldmark__8_128952609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89526096"/>
            <w:bookmarkStart w:id="9" w:name="__Fieldmark__10_128952609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89526096"/>
            <w:bookmarkStart w:id="15" w:name="__Fieldmark__12_128952609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251976070753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手艺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0MA61W3CWXJ</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89526096"/>
            <w:bookmarkStart w:id="26" w:name="__Fieldmark__19_128952609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益州大道北段</w:t>
            </w:r>
            <w:r>
              <w:rPr>
                <w:rFonts w:cs="宋体;SimSun" w:ascii="宋体;SimSun" w:hAnsi="宋体;SimSun"/>
                <w:szCs w:val="21"/>
                <w:lang w:val="en-US" w:eastAsia="en-US"/>
              </w:rPr>
              <w:t>388</w:t>
            </w:r>
            <w:r>
              <w:rPr>
                <w:rFonts w:ascii="宋体;SimSun" w:hAnsi="宋体;SimSun" w:cs="宋体;SimSun"/>
                <w:szCs w:val="21"/>
                <w:lang w:val="en-US" w:eastAsia="en-US"/>
              </w:rPr>
              <w:t>号</w:t>
            </w:r>
            <w:r>
              <w:rPr>
                <w:rFonts w:cs="宋体;SimSun" w:ascii="宋体;SimSun" w:hAnsi="宋体;SimSun"/>
                <w:szCs w:val="21"/>
                <w:lang w:val="en-US" w:eastAsia="en-US"/>
              </w:rPr>
              <w:t>8</w:t>
            </w:r>
            <w:r>
              <w:rPr>
                <w:rFonts w:ascii="宋体;SimSun" w:hAnsi="宋体;SimSun" w:cs="宋体;SimSun"/>
                <w:szCs w:val="21"/>
                <w:lang w:val="en-US" w:eastAsia="en-US"/>
              </w:rPr>
              <w:t>栋</w:t>
            </w:r>
            <w:r>
              <w:rPr>
                <w:rFonts w:cs="宋体;SimSun" w:ascii="宋体;SimSun" w:hAnsi="宋体;SimSun"/>
                <w:szCs w:val="21"/>
                <w:lang w:val="en-US" w:eastAsia="en-US"/>
              </w:rPr>
              <w:t>17</w:t>
            </w:r>
            <w:r>
              <w:rPr>
                <w:rFonts w:ascii="宋体;SimSun" w:hAnsi="宋体;SimSun" w:cs="宋体;SimSun"/>
                <w:szCs w:val="21"/>
                <w:lang w:val="en-US" w:eastAsia="en-US"/>
              </w:rPr>
              <w:t>层</w:t>
            </w:r>
            <w:r>
              <w:rPr>
                <w:rFonts w:cs="宋体;SimSun" w:ascii="宋体;SimSun" w:hAnsi="宋体;SimSun"/>
                <w:szCs w:val="21"/>
                <w:lang w:val="en-US" w:eastAsia="en-US"/>
              </w:rPr>
              <w:t>170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89526096"/>
            <w:bookmarkStart w:id="40" w:name="__Fieldmark__32_128952609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89526096"/>
            <w:bookmarkStart w:id="52" w:name="__Fieldmark__44_128952609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89526096"/>
            <w:bookmarkStart w:id="64" w:name="__Fieldmark__60_128952609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89526096"/>
            <w:bookmarkStart w:id="75" w:name="__Fieldmark__74_128952609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89526096"/>
            <w:bookmarkStart w:id="77" w:name="__Fieldmark__75_128952609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89526096"/>
            <w:bookmarkStart w:id="79" w:name="__Fieldmark__76_128952609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89526096"/>
            <w:bookmarkStart w:id="106" w:name="__Fieldmark__101_128952609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3</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31T02:5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0-50-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