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31110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3111015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31110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3111015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31110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3111015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31110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3111020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31T03:02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00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