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755557952"/>
            <w:bookmarkStart w:id="1" w:name="__Fieldmark__0_175555795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吸尘电钻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宜米多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31110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1050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31T03:05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0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