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饲料添加剂、低蛋白饲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科学院亚热带农业生态研究所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26131446"/>
            <w:bookmarkStart w:id="4" w:name="__Fieldmark__4_19261314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26131446"/>
            <w:bookmarkStart w:id="6" w:name="__Fieldmark__5_19261314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26131446"/>
            <w:bookmarkStart w:id="8" w:name="__Fieldmark__6_19261314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26131446"/>
            <w:bookmarkStart w:id="10" w:name="__Fieldmark__7_19261314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26131446"/>
            <w:bookmarkStart w:id="14" w:name="__Fieldmark__8_19261314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26131446"/>
            <w:bookmarkStart w:id="16" w:name="__Fieldmark__9_19261314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26131446"/>
            <w:bookmarkStart w:id="18" w:name="__Fieldmark__10_19261314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26131446"/>
            <w:bookmarkStart w:id="20" w:name="__Fieldmark__11_19261314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31T03:5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4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