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饲料添加剂，其特征在于，所述添加剂包含</w:t>
      </w:r>
      <w:r>
        <w:rPr/>
        <w:t>β-</w:t>
      </w:r>
      <w:r>
        <w:rPr/>
        <w:t>羟基</w:t>
      </w:r>
      <w:r>
        <w:rPr/>
        <w:t>-β-</w:t>
      </w:r>
      <w:r>
        <w:rPr/>
        <w:t>甲基丁酸系化合物（</w:t>
      </w:r>
      <w:r>
        <w:rPr/>
        <w:t>HMB</w:t>
      </w:r>
      <w:r>
        <w:rPr/>
        <w:t>）中的至少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的一种饲料添加剂，其特征在于，所述</w:t>
      </w:r>
      <w:r>
        <w:rPr/>
        <w:t>β-</w:t>
      </w:r>
      <w:r>
        <w:rPr/>
        <w:t>羟基</w:t>
      </w:r>
      <w:r>
        <w:rPr/>
        <w:t>-β-</w:t>
      </w:r>
      <w:r>
        <w:rPr/>
        <w:t>甲基丁酸系化合物包括</w:t>
      </w:r>
      <w:r>
        <w:rPr/>
        <w:t>β-</w:t>
      </w:r>
      <w:r>
        <w:rPr/>
        <w:t>羟基</w:t>
      </w:r>
      <w:r>
        <w:rPr/>
        <w:t>-β-</w:t>
      </w:r>
      <w:r>
        <w:rPr/>
        <w:t>甲基丁酸、</w:t>
      </w:r>
      <w:r>
        <w:rPr/>
        <w:t>β-</w:t>
      </w:r>
      <w:r>
        <w:rPr/>
        <w:t>羟基</w:t>
      </w:r>
      <w:r>
        <w:rPr/>
        <w:t>-β-</w:t>
      </w:r>
      <w:r>
        <w:rPr/>
        <w:t>甲基丁酸盐、</w:t>
      </w:r>
      <w:r>
        <w:rPr/>
        <w:t>β-</w:t>
      </w:r>
      <w:r>
        <w:rPr/>
        <w:t>羟基</w:t>
      </w:r>
      <w:r>
        <w:rPr/>
        <w:t>-β-</w:t>
      </w:r>
      <w:r>
        <w:rPr/>
        <w:t>甲基丁酸内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2</w:t>
      </w:r>
      <w:r>
        <w:rPr/>
        <w:t>所述的一种饲料添加剂，其特征在于，所述</w:t>
      </w:r>
      <w:r>
        <w:rPr/>
        <w:t>β-</w:t>
      </w:r>
      <w:r>
        <w:rPr/>
        <w:t>羟基</w:t>
      </w:r>
      <w:r>
        <w:rPr/>
        <w:t>-β-</w:t>
      </w:r>
      <w:r>
        <w:rPr/>
        <w:t>甲基丁酸盐包括</w:t>
      </w:r>
      <w:r>
        <w:rPr/>
        <w:t>β-</w:t>
      </w:r>
      <w:r>
        <w:rPr/>
        <w:t>羟基</w:t>
      </w:r>
      <w:r>
        <w:rPr/>
        <w:t>-β-</w:t>
      </w:r>
      <w:r>
        <w:rPr/>
        <w:t>甲基丁酸钠、</w:t>
      </w:r>
      <w:r>
        <w:rPr/>
        <w:t>β-</w:t>
      </w:r>
      <w:r>
        <w:rPr/>
        <w:t>羟基</w:t>
      </w:r>
      <w:r>
        <w:rPr/>
        <w:t>-β-</w:t>
      </w:r>
      <w:r>
        <w:rPr/>
        <w:t>甲基丁酸钾、</w:t>
      </w:r>
      <w:r>
        <w:rPr/>
        <w:t>β-</w:t>
      </w:r>
      <w:r>
        <w:rPr/>
        <w:t>羟基</w:t>
      </w:r>
      <w:r>
        <w:rPr/>
        <w:t>-β-</w:t>
      </w:r>
      <w:r>
        <w:rPr/>
        <w:t>甲基丁酸镁、</w:t>
      </w:r>
      <w:r>
        <w:rPr/>
        <w:t>β-</w:t>
      </w:r>
      <w:r>
        <w:rPr/>
        <w:t>羟基</w:t>
      </w:r>
      <w:r>
        <w:rPr/>
        <w:t>-β-</w:t>
      </w:r>
      <w:r>
        <w:rPr/>
        <w:t>甲基丁酸铬、</w:t>
      </w:r>
      <w:r>
        <w:rPr/>
        <w:t>β-</w:t>
      </w:r>
      <w:r>
        <w:rPr/>
        <w:t>羟基</w:t>
      </w:r>
      <w:r>
        <w:rPr/>
        <w:t>-β-</w:t>
      </w:r>
      <w:r>
        <w:rPr/>
        <w:t>甲基丁酸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一种低蛋白饲料，其特征在于，包括权利要求</w:t>
      </w:r>
      <w:r>
        <w:rPr/>
        <w:t>1~3</w:t>
      </w:r>
      <w:r>
        <w:rPr/>
        <w:t>任意一项所述的饲料添加剂和基础饲料，所述饲料添加剂在所述低蛋白饲料中的重量百分比为</w:t>
      </w:r>
      <w:r>
        <w:rPr/>
        <w:t>0~0.13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的一种低蛋白饲料，其特征在于，所述基础饲料按照重量份组成包括：玉米</w:t>
      </w:r>
      <w:r>
        <w:rPr/>
        <w:t>56.19~63.45</w:t>
      </w:r>
      <w:r>
        <w:rPr/>
        <w:t>份、豆粕</w:t>
      </w:r>
      <w:r>
        <w:rPr/>
        <w:t>22.00~29.63</w:t>
      </w:r>
      <w:r>
        <w:rPr/>
        <w:t>份、玉米蛋白粉</w:t>
      </w:r>
      <w:r>
        <w:rPr/>
        <w:t>0~0.75</w:t>
      </w:r>
      <w:r>
        <w:rPr/>
        <w:t>份、麦麸</w:t>
      </w:r>
      <w:r>
        <w:rPr/>
        <w:t>0.95~14.00</w:t>
      </w:r>
      <w:r>
        <w:rPr/>
        <w:t>份、大豆油</w:t>
      </w:r>
      <w:r>
        <w:rPr/>
        <w:t>0~4.40</w:t>
      </w:r>
      <w:r>
        <w:rPr/>
        <w:t>份、赖氨酸</w:t>
      </w:r>
      <w:r>
        <w:rPr/>
        <w:t>0.10~0.26</w:t>
      </w:r>
      <w:r>
        <w:rPr/>
        <w:t>份、蛋氨酸</w:t>
      </w:r>
      <w:r>
        <w:rPr/>
        <w:t>0~0.38</w:t>
      </w:r>
      <w:r>
        <w:rPr/>
        <w:t>份、苏氨酸</w:t>
      </w:r>
      <w:r>
        <w:rPr/>
        <w:t>0~0.10</w:t>
      </w:r>
      <w:r>
        <w:rPr/>
        <w:t>份、磷酸氢钙</w:t>
      </w:r>
      <w:r>
        <w:rPr/>
        <w:t>0.70~2.00</w:t>
      </w:r>
      <w:r>
        <w:rPr/>
        <w:t>份、石粉</w:t>
      </w:r>
      <w:r>
        <w:rPr/>
        <w:t>0.90~1.36</w:t>
      </w:r>
      <w:r>
        <w:rPr/>
        <w:t>份、食盐</w:t>
      </w:r>
      <w:r>
        <w:rPr/>
        <w:t>0~0.30</w:t>
      </w:r>
      <w:r>
        <w:rPr/>
        <w:t>、预混料</w:t>
      </w:r>
      <w:r>
        <w:rPr/>
        <w:t>0.47~1.0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或</w:t>
      </w:r>
      <w:r>
        <w:rPr/>
        <w:t>5</w:t>
      </w:r>
      <w:r>
        <w:rPr/>
        <w:t>所述的一种低蛋白饲料，其特征在于，所述低蛋白饲料还包括其他添加剂，所述其他添加剂按照重量份的组成为：绿茶粉</w:t>
      </w:r>
      <w:r>
        <w:rPr/>
        <w:t>1~5</w:t>
      </w:r>
      <w:r>
        <w:rPr/>
        <w:t>份、番茄渣</w:t>
      </w:r>
      <w:r>
        <w:rPr/>
        <w:t>6~10</w:t>
      </w:r>
      <w:r>
        <w:rPr/>
        <w:t>份、桑叶</w:t>
      </w:r>
      <w:r>
        <w:rPr/>
        <w:t>8~12</w:t>
      </w:r>
      <w:r>
        <w:rPr/>
        <w:t>份，丹皮</w:t>
      </w:r>
      <w:r>
        <w:rPr/>
        <w:t>1~3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权利要求</w:t>
      </w:r>
      <w:r>
        <w:rPr/>
        <w:t>4~6</w:t>
      </w:r>
      <w:r>
        <w:rPr/>
        <w:t>任意一项所述的低蛋白饲料的制备方法，其特征在于：包括：在基础饲料中加入饲料添加剂混匀，或者将饲料添加剂包覆在基础饲料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权利要求</w:t>
      </w:r>
      <w:r>
        <w:rPr/>
        <w:t>1~3</w:t>
      </w:r>
      <w:r>
        <w:rPr/>
        <w:t>任意一项所述的饲料添加剂、权利要求</w:t>
      </w:r>
      <w:r>
        <w:rPr/>
        <w:t>4~6</w:t>
      </w:r>
      <w:r>
        <w:rPr/>
        <w:t>任意一项所述的低蛋白饲料或者权利要求</w:t>
      </w:r>
      <w:r>
        <w:rPr/>
        <w:t>7</w:t>
      </w:r>
      <w:r>
        <w:rPr/>
        <w:t>所述的低蛋白饲料的制备方法在畜禽养殖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应用，其特征在于：所述畜禽包括肉鸡、肉鸭、生长肥育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肉鸡养殖方法，其特征在于：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对于</w:t>
      </w:r>
      <w:r>
        <w:rPr/>
        <w:t>1~21</w:t>
      </w:r>
      <w:r>
        <w:rPr/>
        <w:t>日龄幼鸡，选择的基础饲料按照重量份组成包括：玉米</w:t>
      </w:r>
      <w:r>
        <w:rPr/>
        <w:t>56.19~56.49</w:t>
      </w:r>
      <w:r>
        <w:rPr/>
        <w:t>份、豆粕</w:t>
      </w:r>
      <w:r>
        <w:rPr/>
        <w:t>29.33~29.63</w:t>
      </w:r>
      <w:r>
        <w:rPr/>
        <w:t>份、玉米蛋白粉</w:t>
      </w:r>
      <w:r>
        <w:rPr/>
        <w:t>0.70~0.75</w:t>
      </w:r>
      <w:r>
        <w:rPr/>
        <w:t>份、麦麸</w:t>
      </w:r>
      <w:r>
        <w:rPr/>
        <w:t>4.53~4.60</w:t>
      </w:r>
      <w:r>
        <w:rPr/>
        <w:t>份、大豆油</w:t>
      </w:r>
      <w:r>
        <w:rPr/>
        <w:t>4.32~4.40</w:t>
      </w:r>
      <w:r>
        <w:rPr/>
        <w:t>份、赖氨酸</w:t>
      </w:r>
      <w:r>
        <w:rPr/>
        <w:t>0.25~0.26</w:t>
      </w:r>
      <w:r>
        <w:rPr/>
        <w:t>份、蛋氨酸</w:t>
      </w:r>
      <w:r>
        <w:rPr/>
        <w:t>0.29~0.30</w:t>
      </w:r>
      <w:r>
        <w:rPr/>
        <w:t>份、苏氨酸</w:t>
      </w:r>
      <w:r>
        <w:rPr/>
        <w:t>0.08~0.09</w:t>
      </w:r>
      <w:r>
        <w:rPr/>
        <w:t>份、磷酸氢钙</w:t>
      </w:r>
      <w:r>
        <w:rPr/>
        <w:t>1.65~1.70</w:t>
      </w:r>
      <w:r>
        <w:rPr/>
        <w:t>份、石粉</w:t>
      </w:r>
      <w:r>
        <w:rPr/>
        <w:t>1.35~1.36</w:t>
      </w:r>
      <w:r>
        <w:rPr/>
        <w:t>份、预混料</w:t>
      </w:r>
      <w:r>
        <w:rPr/>
        <w:t>0.47~0.48</w:t>
      </w:r>
      <w:r>
        <w:rPr/>
        <w:t>份，在该基础饲料中加入所述饲料添加剂，并且所述饲料添加剂在所述低蛋白饲料中的重量百分比为</w:t>
      </w:r>
      <w:r>
        <w:rPr/>
        <w:t>0~0.13%</w:t>
      </w:r>
      <w:r>
        <w:rPr/>
        <w:t>，拌匀后每日投喂</w:t>
      </w:r>
      <w:r>
        <w:rPr/>
        <w:t>3</w:t>
      </w:r>
      <w:r>
        <w:rPr/>
        <w:t>次，自由采食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对于</w:t>
      </w:r>
      <w:r>
        <w:rPr/>
        <w:t>22~50</w:t>
      </w:r>
      <w:r>
        <w:rPr/>
        <w:t>日龄肉鸡，选择的基础饲料按照重量份组成包括：玉米</w:t>
      </w:r>
      <w:r>
        <w:rPr/>
        <w:t>63.40~63.45</w:t>
      </w:r>
      <w:r>
        <w:rPr/>
        <w:t>份、豆粕</w:t>
      </w:r>
      <w:r>
        <w:rPr/>
        <w:t>26.58~26.63</w:t>
      </w:r>
      <w:r>
        <w:rPr/>
        <w:t>份、玉米蛋白粉</w:t>
      </w:r>
      <w:r>
        <w:rPr/>
        <w:t>0.27~0.32</w:t>
      </w:r>
      <w:r>
        <w:rPr/>
        <w:t>份、麦麸</w:t>
      </w:r>
      <w:r>
        <w:rPr/>
        <w:t>0.95~1.00</w:t>
      </w:r>
      <w:r>
        <w:rPr/>
        <w:t>份、大豆油</w:t>
      </w:r>
      <w:r>
        <w:rPr/>
        <w:t>3.85~4.00</w:t>
      </w:r>
      <w:r>
        <w:rPr/>
        <w:t>份、赖氨酸</w:t>
      </w:r>
      <w:r>
        <w:rPr/>
        <w:t>0.25~0.26</w:t>
      </w:r>
      <w:r>
        <w:rPr/>
        <w:t>份、蛋氨酸</w:t>
      </w:r>
      <w:r>
        <w:rPr/>
        <w:t>0.37~0.38</w:t>
      </w:r>
      <w:r>
        <w:rPr/>
        <w:t>份、苏氨酸</w:t>
      </w:r>
      <w:r>
        <w:rPr/>
        <w:t>0.09~0.10</w:t>
      </w:r>
      <w:r>
        <w:rPr/>
        <w:t>份、磷酸氢钙</w:t>
      </w:r>
      <w:r>
        <w:rPr/>
        <w:t>1.98~2.00</w:t>
      </w:r>
      <w:r>
        <w:rPr/>
        <w:t>份、石粉</w:t>
      </w:r>
      <w:r>
        <w:rPr/>
        <w:t>1.35~1.36</w:t>
      </w:r>
      <w:r>
        <w:rPr/>
        <w:t>份、预混料</w:t>
      </w:r>
      <w:r>
        <w:rPr/>
        <w:t>0.49~0.50</w:t>
      </w:r>
      <w:r>
        <w:rPr/>
        <w:t>份，在该基础饲料中加入所述饲料添加剂，并且所述饲料添加剂在所述低蛋白饲料中的重量百分比为</w:t>
      </w:r>
      <w:r>
        <w:rPr/>
        <w:t>0~0.13%</w:t>
      </w:r>
      <w:r>
        <w:rPr/>
        <w:t>，拌匀后每日投喂</w:t>
      </w:r>
      <w:r>
        <w:rPr/>
        <w:t>3</w:t>
      </w:r>
      <w:r>
        <w:rPr/>
        <w:t>次，自由采食，整个饲养周期为</w:t>
      </w:r>
      <w:r>
        <w:rPr/>
        <w:t>50</w:t>
      </w:r>
      <w:r>
        <w:rPr/>
        <w:t>天，既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44:00Z</dcterms:created>
  <dc:creator>wcy</dc:creator>
  <dc:description/>
  <cp:keywords/>
  <dc:language>en-US</dc:language>
  <cp:lastModifiedBy>Administrator</cp:lastModifiedBy>
  <dcterms:modified xsi:type="dcterms:W3CDTF">2020-07-31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1-44-14</vt:lpwstr>
  </property>
  <property fmtid="{D5CDD505-2E9C-101B-9397-08002B2CF9AE}" pid="3" name="isSipo">
    <vt:lpwstr>true</vt:lpwstr>
  </property>
</Properties>
</file>