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饲料添加剂、低蛋白饲料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段叶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67274358"/>
            <w:bookmarkStart w:id="3" w:name="__Fieldmark__8_246727435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汤志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67274358"/>
            <w:bookmarkStart w:id="7" w:name="__Fieldmark__10_246727435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凤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67274358"/>
            <w:bookmarkStart w:id="10" w:name="__Fieldmark__12_246727435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305221988081183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国科学院亚热带农业生态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717807303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67274358"/>
            <w:bookmarkStart w:id="20" w:name="__Fieldmark__19_246727435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芙蓉区远大</w:t>
            </w:r>
            <w:r>
              <w:rPr/>
              <w:t>二路</w:t>
            </w:r>
            <w:r>
              <w:rPr/>
              <w:t>64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1012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67274358"/>
            <w:bookmarkStart w:id="35" w:name="__Fieldmark__32_246727435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67274358"/>
            <w:bookmarkStart w:id="48" w:name="__Fieldmark__45_246727435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67274358"/>
            <w:bookmarkStart w:id="62" w:name="__Fieldmark__61_246727435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67274358"/>
            <w:bookmarkStart w:id="76" w:name="__Fieldmark__77_246727435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67274358"/>
            <w:bookmarkStart w:id="78" w:name="__Fieldmark__78_246727435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67274358"/>
            <w:bookmarkStart w:id="82" w:name="__Fieldmark__84_246727435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67274358"/>
            <w:bookmarkStart w:id="84" w:name="__Fieldmark__85_246727435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67274358"/>
            <w:bookmarkStart w:id="93" w:name="__Fieldmark__86_246727435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67274358"/>
            <w:bookmarkStart w:id="95" w:name="__Fieldmark__87_246727435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67274358"/>
            <w:bookmarkStart w:id="97" w:name="__Fieldmark__88_246727435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67274358"/>
            <w:bookmarkStart w:id="125" w:name="__Fieldmark__113_246727435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67274358"/>
            <w:bookmarkStart w:id="127" w:name="__Fieldmark__114_246727435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印遇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467274358"/>
            <w:bookmarkStart w:id="153" w:name="__Fieldmark__148_2467274358"/>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祥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467274358"/>
            <w:bookmarkStart w:id="156" w:name="__Fieldmark__150_2467274358"/>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秋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467274358"/>
            <w:bookmarkStart w:id="159" w:name="__Fieldmark__152_2467274358"/>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仲银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467274358"/>
            <w:bookmarkStart w:id="162" w:name="__Fieldmark__154_2467274358"/>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467274358"/>
            <w:bookmarkStart w:id="165" w:name="__Fieldmark__156_2467274358"/>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昌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2467274358"/>
            <w:bookmarkStart w:id="168" w:name="__Fieldmark__158_2467274358"/>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2467274358"/>
            <w:bookmarkStart w:id="171" w:name="__Fieldmark__160_2467274358"/>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仕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2467274358"/>
            <w:bookmarkStart w:id="174" w:name="__Fieldmark__162_2467274358"/>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1"/>
            <w:bookmarkEnd w:id="18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31T03:5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1-44-1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