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43990633"/>
            <w:bookmarkStart w:id="1" w:name="__Fieldmark__0_314399063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饲料添加剂、低蛋白饲料及其制备方法和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国科学院亚热带农业生态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31115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31115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31T03:5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1-44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